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407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1897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55497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