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05259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294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2572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31071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6874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36293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35291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577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064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6828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403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4647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0912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