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7817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6349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80023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4426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43663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75671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770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4123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5493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155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3987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6647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6053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