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2004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07674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80208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40943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97507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62647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6938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2985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7475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78111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83028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03314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57739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47495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