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38380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0914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1152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57477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05755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2078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21292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70033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5021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15428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4936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218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8193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8431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2111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21445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3014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