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5307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9207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857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97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76237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19302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513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60489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8005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665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479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8335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821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815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5222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