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7959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79851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57680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3771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4287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464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0694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8792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5998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7874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1825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1890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65600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02873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44487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30596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62688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