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40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96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330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499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553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696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067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58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496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683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244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114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981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649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772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