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66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495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31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9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75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95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037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6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47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83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1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48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560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9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3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52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40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