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189741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472957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082041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768393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101615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649956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49663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48992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546130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644274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01049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74289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083834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322942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846359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835457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646458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