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97966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25941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4454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81196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76142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00870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51763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09500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80511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83064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82512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93216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75102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