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79088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32515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79389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82030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2556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47446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35445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12597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86466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55943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29779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73295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30307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1363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00928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