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986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556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116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737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941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086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191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540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941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446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43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962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332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