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merkki perusPCn (Commodore PC1 8088/4.7MHz 2x360FD) kynnistyks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hetiedostot ALL.* ovat asemassa B: ja kaikki muut asemassa A: ja t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omioitu PUHECLUS.CFG: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omaa ett asema C: on RAMDIS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BasicPC startup files. Vocal files  ALL.* are i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thers in drive A: and this is taken account in PUHECLUS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drive C: is RAMDIS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a:ramdrive.sys 4 12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a:x00.sys e r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a:;b:;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:lptalk.com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:puheclus.ls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:puheclus.cfg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he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uheclus.lst a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