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134819573"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2058524594"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477695158"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1841091237"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365036065"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826774185"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2052427374"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30124688"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