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AP36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363.EXE is the executable file for SNAPmax, which is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ogram for amateur radio and short wave liste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special emphasis on signal losses and their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st version includes a graphic path loss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calculates signal-noise ratios from noise 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APmax, you can not only see whether a path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w good it is, and where it may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max runs under DOS. No installation is required, excep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NAPmax is SHAREWARE. It is fully cap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but will not save any set-up data and will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pproximate noise map data instead of the detailed 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oise maps used in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version may be obtained from the author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$19.95 + $1.5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imitations on the distribution of this progra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cluded files are included in any distribution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similarly distributed as long as the SNAP36.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(SNAP36.INI personalizes SNAPmax and enables full 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Crawford MacKeand, may be contacted by regular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South Spring Valley Road, Greenville DE 1980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