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_FILTER.DOC v1.23a FOR AUTO7P AND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IK1GK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20       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21        Since i have  receive many reques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 the possibility to reject from the capture file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plus  code. The  version 1.20  capture also the  privat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is is  not a good  idea. This  is fixed,  1.21 always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7plus. This version was deliver only in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22        Again,  for  many  request,  i hav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 the  possibility  to  capture  the  personal message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many 7plus  code was send to SP SYSOP. Also for the P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the possibility to accept or refus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23        Because  of  a little  bug  in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  routine,  sometime  a  title  of  the  message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 extracted from dirmes.sys.  So, Auto7p,  when inqui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_filter.fwd  file,  do  not recognize  that the  sender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7P    server, and  send the  correction  request, if  exis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BS instead of AUTO7P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 1.23A       This  release is  exactly like  the 1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 is added, but simple was removed  the filter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cause problem under the new fbb release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program M_FILTER   was written   like  a  compleme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rver  AUTO7P, and   it  represent  an  alternative  to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file method to capture 7pl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 you use  the  forward  file  to  extract the   7plus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messages  on your  bbs,  there is   the problem that 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 capture  all the 7+  data  without make  a total 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 waste  time for  FBB and AUTO7P, that   must select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ten 7plus   file between 1  hundred of  unused 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may be used by FBB for it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_FILTER  solve  this  problem: for every  message that ar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your  BBS, it  detect if  the message   contain 7plus cod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,  the   message   is  duplicated  and  written  in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M_FILTER.FWD,    in  a  form  compatible  with    the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QUIRYFILE  of AUTO7P,   and that   contain all   data  need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to  create a correction request if an error is encount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  you  have  not   necessity  of  a    particular m_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 the use of this  program speed  up the work of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.  If you  decide to install  M_FILTER, simply  copy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FILTER.EXE  into    the  directory  where  reside  the  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.EXE of FBB, next add this line in your CRON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AUTO7P INQUIRYFILE M_FILTER.F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   if you  have    already installed  AUTO7P  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file  to   disk, now   you must   delete   this  block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from FORWARD.SYS,  since   it now   is  not   more nee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remove the relative INQUIRYFILE command in the CRON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FILTER  DO   NOT  DESTROY and  DO  NOT MAKE   ANY  CHANGE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sent.   It only   duplicate   that messages   tha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7pl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CAN   NOT   USE   ANY   OTHER   M_FILTER   PROGRAM with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INQUIRYFILE   of  AUTO7P. If  you  necessity   a partico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filter  for your  BBS, and you   want use the option  INQUIRY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AUTO7P,  you  must   use  the  forward   file  method,  lik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in the AUTO7P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FILE M_FILTE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ust  put this  file in  the directory  where  res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.srv  file. This file contain a list of destination fiel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 captured by the server. The sintax is simple: every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contains two fields, the first  specify if the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sed  or accepted,  the second  specify  the destination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correct parameters for the firs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Accetpt the personail mai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P  Refuse the personal mai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Accept the bulleti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B  Refuse the bulleti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CTION  TO THE  SINTAX: space  between '!'  and B  or P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; "! B" or "! P" is incorrect, and do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capture only bulletins addressed to IBM, TUTTI, AT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YSOP  (SB IBM, SB TUTTI, SB ATARI, SB SYSOP), and the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addressed to SYSOP (SP SYSO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ATAR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TUT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example, capture all bulletins , but  not AMIGA and ATA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pture all personal mail addressed t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B AMI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B ATAR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file  is not  found, or  if it  is empty, 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 that you do not  want any filtering, and  capture any 7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for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73, Mario IK1GKJ@IK1M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