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 following people are offici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   ��������������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�� ����� ����� ��������  ��  � ����� ������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   �������������  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tribution sites 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� �  � ���      �   �  � �      �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   ��   ��  ���   �  � �   �       �  �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� �����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 xml:space="preserve">Joost Baai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�CK�T       : JT8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��</w:t>
      </w:r>
      <w:r>
        <w:rPr/>
        <w:t>s          : +31 - [0]43 - 638243   28k8 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�N�T      : 2:284/311.11 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G�M�SN�T/SDC : 100:1800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�RN�T     : outlandm@net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WWW -&gt; http  : //www.netland.nl/~outla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 xml:space="preserve">|    Roger v/d Bos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ocal Packet-Radio distribution Site 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�CK�T   :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��</w:t>
      </w:r>
      <w:r>
        <w:rPr/>
        <w:t>s      : +31 - [0]43 - 614080   14k4      19:00 - 08:00 +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�RN�T : cb1mst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 xml:space="preserve">|    Erik de La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 </w:t>
      </w:r>
      <w:r>
        <w:rPr/>
        <w:t>Local Packet-Radio Distribution Site  (Nuenen Noord-brab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NL1ELN @ NL3ELN.NBO.NLD.EU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��</w:t>
      </w:r>
      <w:r>
        <w:rPr/>
        <w:t>s      : +31 - [0]40 - 838819  14k4  00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|    INT�RN�T : n1eln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 xml:space="preserve">|    Lars Lautrup-Lars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 </w:t>
      </w:r>
      <w:r>
        <w:rPr/>
        <w:t>Danish distribution site and Country Headquarters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P�CK�T   : GWT1KH @ GWT2BB.#2100.DNK.EU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</w:t>
      </w:r>
      <w:r>
        <w:rPr/>
        <w:t>FID�N�T  : 2:235/208.33  Lars Lau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|    INT�RN�T : lautrup@dkibmvm1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|    Erik de Wild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Local Packet-Radio Distribution Site (Li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</w:t>
      </w:r>
      <w:r>
        <w:rPr/>
        <w:t>P�CK�T   : PE1PUX @ PI8MST   (14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P�CK�T   : ER1UMD @ BB8BBS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|    Or contact the author on the W�RLD H�ADQU�T�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 ����� �� 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�� � ����� �� �� ��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� �� ����� �� �� ��� � ����� ��� �  �</w:t>
      </w:r>
      <w:r>
        <w:rPr/>
        <w:t>CC�S F�R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�</w:t>
      </w:r>
      <w:r>
        <w:rPr/>
        <w:t>UTH�R   :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�CK�T   : RA1STG @ XS4NON.LB.NLD.EU   (27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DIGN�T   : 15:800/300.2   Rob Aerts     T�CHN�T 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|    INT�RN�T : nl0stg@cbpackhv.xs4all.nl    FID�N�T 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You want to be a Distro S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Well we are searching for distro's in the western and nother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of the country.  Other europion country distro'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Write a msg to me and you will receive a.s.a.p.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 hope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Design (c) by Happy-Doc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