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 ��� ��� ��� �������  ���  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� ��� �������  ��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߱�� ������� �����    �����߱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 ���  ��</w:t>
      </w:r>
      <w:r>
        <w:rPr/>
        <w:t>߱�� �����    ���   ���  ��߱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������  ������  ���������  ������  ������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yeby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Bye is our replacement for the B command in FBB. With ByeBy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logout style/text. Also included in ByeBye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igin line shower or ... what is call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ytime the user logs out he sees a different ori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Bye is freeware! This means it's free to use. You do hav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ou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rstly, the software may be distributed freely as long a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to any of the files in this archive an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distribut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 fee may be charged involving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case of spreading this via CD-ROM one has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software may only be used by radio amateurs and packet f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B (could you imagine this being used anywhere else 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program must be distributed as far as possi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ri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is a heavy one-liner to conclude a message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a lot of lies going around.... and half of them are 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 ... a quote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YE.EXE in the PG dir of FBB, the ORIGINS.BYE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b dir. You can throw away, delete or ritually bur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whatever suits you best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appel.bat or your autoexec.b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BB=&lt;path to fb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SET FBB=C: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ORIGINS.BYE if you like. Every line behind a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comment ! The pipe symbol ( "|" ) is used as line mark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| between two origins so that ByeBye knows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 don't you understand this either! Phew! So I'm not the only one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's for the "special gifted" people among us, byebye ha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end of each origin, I use the pipe symbol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part of the ORIGINS.BY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igin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C) 1995 by Doggie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, fill in the number of origi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find out is to enter BYE 10000 at yor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Bye will then return an error message with a munber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umber of origins you've g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voo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jd: $:/PC-tijd: $. - $I, tot de volgende keer!$W��������������������=�[ Origin ]�=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contains a header for the origin,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ut-ack like the normal fbb B command. Byebye also uses thos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you can apply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nter some sort of commercial here, jus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re dealing with packet radio with transfer rates of 60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ouldn't put in that 15 kB commercia;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na origi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=�[ Bye Bye ]�=�����������������������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shown after the origin. You can use this on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one, or use nothing at all. Use that imaination of you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no system requirements. This program runs on every FBB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course it does support svga/GusMax/AWE32/quad-cdrom/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pentium code! &amp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�etatesters thank you for your co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1MST   Sysop GC1BBS, alfa beta gamm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Sysop MT3BBS, victim of my experiments and doc killer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0SAS   Sysop BB8BBS, for the endless atten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have any questions or remarks, just send me a m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l0stg@cbpackhv.xs4all.nl ) or contact the nearest di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ed in the DISTR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act the Global distro site SL1210 for a fast! and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more DOGGiE SOFT productions at the DISTRO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ook at the DISTRO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GR��TZ from Rob     NL0STG @ XS4NON.LB.NLD.EU 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 Zuid-Limburg    (JO20VS)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