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˿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��      �����˿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�������    �    �����˿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���   ������� �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  ��  ��� ��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������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FPCX Controller V. 1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) 1995 by DOGGIE-SOFT inc. (RA1STG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oc Design by MT3BBS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t doet het (of niet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kunt met CTRL commando's sturen naar de zender. Het 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etje dat MOET is dat je zender bestuurd wordt door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mmando's die je naar de zender kunt sturen zitt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e je zelf mag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arom deze waanzinnige ut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, op de eerste plaats moet je er lang over den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ig nut heeft, maar als je dan eenmaal een paar u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t dan weet je het wel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Belgische sysop (Who else? geintje Filip!) vroeg o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n programma haden om zijn TFPCX poort van het BBS over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 te schakelen. Nou, toen kon dat nog niet, maar nu w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util kun je verder met elk programma gebruiken zo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 maar tfpcx draaien... dus ook SP  en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erkt dat ook n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jeeeeeeeeeee jij hebt lef! NATUURLIJK werkt het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toch van DOGGIE-SOFT In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t moeten we allemaal instel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s kijken of we dat op papier kunnen zet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te beginnen kun je CTRL.EXE in de BIN dir van FBB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je de TFPCX poort van je BBS wilt 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moet je 2 files aanmaken in de FBB dir namelijk TFPCX.on en TFPCX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file TFPCX.ON zet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in tfpcx.off zet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ysops behoor je toch wel te weten welk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zijn voor TFPCX maar omdat we nog altijd op 11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ederland zitten, zal ik toch maar ff vertellen w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nhoudt. Met X 1 zet je softwarematig de TX van je 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, met X 0 zet je de TX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voila! Klaar is Clara! (tjee ik moet toch eens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an zoeken, eerst oe oe bla bla en nu is Clara alweer klaar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je nu je TFPCX poort van 8 uur 's morgens tot 23 uur 's av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loten wilt hebben, dan moet je het volgende in j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vo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c:\fbb\TFPCX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c:\fbb\TFPCX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t kunnen we nog meer met CT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 je kunt bijvoorbeeld ook de Y op 0 zetten. J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geen vrije kanalen meer. Op drukke uren zou je j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ter kunnen uitzetten (R 0) of het aantal packets te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oeven (O naar bijv. 2). Verder kun je dus flin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ie tekeer laten gaan want mogelijkheden zijn er genoe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k er wel aan dat de CRON.SYS alleen op de hele ur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geroe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 geschieden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r nie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ekomstpla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 er nie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onze software is door en door getest, desondanks nemen wij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ntwoordelijk voor enige schade aan soft- en hard-ware di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t vloeien bij gebruik van ons produ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enigste wat we met zekerheid kunnen zeggen is dat di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tbare harddisk bytes vreet en dat tot nu toe nog geen huis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an is overleden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cht u een fout of bug vinden dan zou ik dat graag vernemen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eze met grof geschut te lijf kunnen gaan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eng aon de geng....  zoals we hiero zeggen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</w:t>
      </w:r>
      <w:r>
        <w:rPr/>
        <w:t xml:space="preserve">GR��TZ from Rob    RA1STG @ XS4NON.LB.NLD.EU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Internet :         nl0stg @ cbpackhv.xs4all.nl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Zuid-Limburg 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