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���          ���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   �� ��    ���  ���  � � ���   ���     ���   ��  ��  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�� ��� ���  ��� �� ��      �� �� �����  ��� ��  �����   �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 �� ���  ��  ������ ���     ��    �� ��  ���     �����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������  �����  ����� ���    ������  ����� ��� 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Game game voor F6FBB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by DOGGI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(c) by MT3BBS Doc Produ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translation and design (c) HappyVibes^Jotocorp[Ch:ilm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have we done this time? :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racker, CC, is a remote game for F6FBB Pack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supposed to crack a code. This is done by means of guessing i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4 digits in size, and every digit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0 thr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ombinations are possible :   1462  2174  3299  7722  2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can occur more than once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as ten (10) chances in guess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will tell you how many numbers you got right (MIS), and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right and are in the correct order (JU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familiar with MasterMind you know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s and bullsh!t like that 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We wouldn't want anyone to get terribly rich over our backs &amp;-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is freeware! This means it can be used freely. However,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sideration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software may be freely distributed and no changes are to b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 fee may be asked for sp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 case of spreading via CD-ROM one has to contacet the author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f you posess this software, either on harddisk/floppydisk/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form not mentioned, you accept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program must be copied as much as you 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install this great game 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lace KK.EXE in your P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core server HIGHSERV.EXE must be placed the the fbb B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rver all hiscores from your area area are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you can start a competition between the users of different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INIT.SRV you must add this server to the list o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. You can do this with your favorite editor or with instafbb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your INIT.SRV must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ample of INIT.SR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ser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servers REQCFG and WP new i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 AUTO7P         code &amp; decode 7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PSERV  7PSERV         7+ decode/enco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PING           pinp-po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      HIGHSERV       hiscore server f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INIT.SR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ample e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booting your system, CC will ba active as a remo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keeps track of a number of things himself, like the hi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 is placed in a file called HISCORE.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uses temporary files during the game. These have the format &lt;call&gt;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circumstances cc will kill these files when a user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game. If the user gets disconnected during gameplay, a temp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exist in your FBB dir. You can safely delete these file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playing CC at a given time. CC will also delete these te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re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have to change the CONFIG.KK. Let's see why and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ample of CONFIG.K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)   Om de hoeveel dagen update ver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min=1, max=62,   0 = update versturen uitschak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ample e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ere you fill in how many days HIGHSERV waits befo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cores in your area. The minimum is one and the maximum i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If you enter 0 the hiscore-forwar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ample of CONFIG.K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2)   Hiscore versturen naar   (bbs-namen geen regio of nld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4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ample e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ere you must fill in the BBS's whith whom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 hiscore. No matter how big a mess your local situa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is written to cope with it ! (to a certain extinct offcou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es it work 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n't beleive it, it actually does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even keeps track of the 10 highest scores in your CC-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the user sees when he starts C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      </w:t>
      </w:r>
      <w:r>
        <w:rPr/>
        <w:t xml:space="preserve">KluisKraker for FBB  v1.0�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  </w:t>
      </w:r>
      <w:r>
        <w:rPr/>
        <w:t xml:space="preserve">(C) 1995 by D�GGI��S�FT (RA1STG)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 �������������Ŀ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��            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</w:t>
      </w:r>
      <w:r>
        <w:rPr>
          <w:rtl w:val="true"/>
        </w:rPr>
        <w:t>޺</w:t>
      </w:r>
      <w:r>
        <w:rPr/>
        <w:t xml:space="preserve">   �</w:t>
      </w:r>
      <w:r>
        <w:rPr/>
        <w:t>-�-�-�    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�   0 0 0 0  -o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</w:t>
      </w:r>
      <w:r>
        <w:rPr>
          <w:rtl w:val="true"/>
        </w:rPr>
        <w:t>޺</w:t>
      </w:r>
      <w:r>
        <w:rPr/>
        <w:t xml:space="preserve">   �</w:t>
      </w:r>
      <w:r>
        <w:rPr/>
        <w:t>-�-�-�    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�             �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 ���������������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oging  Getal          Juist      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======  ==========     ==========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KluisKraker: (?,B,F,I,H,R)  Geef een c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The "?" and the "I" provide the user with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The "B" wil disconnect the user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The "F" places the user back in normal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The "H" will show the user the hi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The "R" provides the user with an overlook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now enter a 4-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enter the code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will respo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oging  Getal          Juist      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======  ==========     ==========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1    124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luisKraker: (?,B,F,I,H,R)  Geef een c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� in the JUIST column, this means that of the cod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 is in the code and that it's on the right plac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is to find out exactely what numbers are in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at exact place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technique of crack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oging  Getal          Juist      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======  ==========     ==========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1    123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2  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3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4    1578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1234 is entered CC tells you that one number is righ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place. By moving the numbers around you can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correct. In the small example above you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"4" doesn't at all appear in the code. At try #4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number is right but not in the right place. A �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hiscore mail-serv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SERV.EXE is a universal mail-server and has it's own mail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ables it to use this particular server for a whole bunch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B games, to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more info on the code this server uses just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(press PgDn a couple of times for the adresses or see distr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e 0.10� :  I can create random numbers! That's kew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0� :  Finally got the input-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0� :  # JUIS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45� :  # MIS works, if you guys only knew how t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de that kind of sh!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50� :  Did a paint-job to create a kewl GUI (heh-heh-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60� :  Added 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80� :  Added CRC check in all files...you can't ch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iscores anymore ... bumm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90� :  killed 321,321,321 bugs ..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� :  This one could be released!! Hmm better test it firs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� :  Added hiscor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2� :  Highscore server and CC aren't comminucati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3� :  bug removed in forwar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dded extra protection in the 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4  :  The big beta t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5  :  Here it is! Worldwi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x..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, my infinite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1MST:  For taking the risk of testing my progra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yeah and the doc offcourse, but that doesn't cou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8MST:  For your graphical skills so that the dox do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ncial times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the translation work done on this do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ost the english/danish will be gratefu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1MST:  For the thourough testing of the hiscores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1MST:  Victim of our beta tests! Always wanting to be on top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iping the hiscore isn't quite easy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EST-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the test work done, and all the bugs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ite a lot actually, thanx!). A hiscore-forward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to cod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N'T thank you's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we DON'T say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 de PS1BBS, what a lamer! Ripping my intro just lik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me thing to do man! And I won't forget you did tha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ason I left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jt8m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op in the randstat decided to kick me out of his BBS, dork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a lot, you 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rg1m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ggie-Soft news serv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up: a doggie-soft news server! Using this server you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-packeteers) can erect (!) a mailing-list so you can updat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ves on your favorite hobb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mer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r software has been thouroughly testes, but nevertheless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ultely no responsibility for any damage done to hard-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we can guarantee is that this program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harddisk space and that so far no pet has been killed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hun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eng aon de geng....  as we say around here ... d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GR��TZ from Rob     RA1STG @ XS4NON.LB.NLD.EU 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 Zuid-Limburg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