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4 V1 by Frank Gruber N8M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K4 program is designed to search for files using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bs prompt enter PG LOOK4 filename to begin searching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8MLU BBS&gt;PG LOOK4 HTX*.*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ould search for any file beginning with the letters H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s found will then be displayed with the full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the files reside, and the size in by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, Frank N8M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