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3WCS (VER 2) REQDIR SERVER WITH F6FBB BBS (VER 5.14D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allow you to send a message to this BBS and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ist all the textfile directories on a certain disk driv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 or  alternatively the textfiles available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send a further request using REQFIL (which is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REQFIL.DOC)  to  obtain  a copy of the required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warded back to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mat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  SP REQDIR @ GB7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:   DRIVE:\DIRECTORY\SUB DIRECTORY @ GB7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:   Either /EX or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sign  GB7$$$ is that of the mailbox from where you wis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y may take a  number  of  different  parameter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 or use wildcard symbols as shown in the following 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GB7CH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@ GB7C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*.* @ GB7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listing of the actual directories, not files, whic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box on disk drive C:.  If you wish to obtain a list of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 directory name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@ GB7CHS  or       [this will use drive C: as 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WPUG                [this will use drive 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a list of all the files in the directory MODS o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will  be  sent to you at GB7CHS, regardless of which mailbox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quest.  In the  second  example  you  would  recei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ddressed  to you at the mailbox where you entered your reque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xample you will  receive  a  list  of  all  files  in  the  NW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D:, sent to you at GB7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title line, the @ GB7### is the callsign of the mailbox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r reply to be forwarded.  This item  is  optional, 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t  your reply will be returned to the mailbox at which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ll requests will use disk drive C: as the defaul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Wood G3W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GB7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