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20 - First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- Fixes a bug which prevented certain keywords being 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- Fixed a bug which caused problems if users entere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keywords.  The bug was actually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code, so it wasn't my faul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_RENUM.EXE to reset the base messag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run of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- All servers and PG programs recompiled to reduc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hould prevent some crashes when FBB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 or running with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- Original case of subject line retained rather than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- Fixed problem caused by beta version of F6FBB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ed bulletins requested using the 'V' option of REQ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being imported into the BBS.  Only one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be found in REQBUL 'V' responses. 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ting BBS callsign, but is not the original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x should be applicable to any version of the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e SCANBULL program to display the keyword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was selected by.  This was a requested chang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 - Changed created header format from [REQBUL] to {REQBU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format was being interpreted as a QTH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- Added user registration facility (incl new program SCAN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ed addition of single charact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ANTIDY and SCANU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SCANLIS to allows sysops to list scan word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- Various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- 29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SCANTIDY to convert all keyword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SCANTIDY to delete an existing SCANBULL.O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ing to create a new SCANBULL.OL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