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NDFIL Server For N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File (FNDFIL) server allows remote users to reques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files matching specified search criteria and stor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 BBS to be sent to them as a message. Only listings of fil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S directory structure can be requested. Detail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NDFIL server are contained in the FNDFIL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NDFIL server, copy the FNDFIL.EXE, FNDFIL.A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FIL.HLP files into your SERVER directory. Next, edit the SERV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ERVER directory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FIL    Fin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(FNDFIL.HLP) should be edited to replace GB7NN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f your BBS. This file is sent to a user if the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ddressed to FNDFIL with a subjec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DFIL server has an option to append a text file to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 listings. If you wish to use this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NDFIL.APP file to contain the text that you wish to be s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have any text appended, then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FIL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