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Pack Log Stats V2.0 HT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ACKET.INI and Win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is is a program I wrote just to give me an idea of the am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 connect to certain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information contained in Winpack autolog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'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n be used as a remote program through winpack.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pen to suggestions for improvments or construc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easi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kunzip this into your \winpack\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ight want to setup A pif file to stop it switching to fu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Automaticly Saved in WINPLOG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/WINPLOG to access winplog within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/WINPLOG HTML then point your browser at \winpack\extern\winpl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winpack\extern\winplo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.INI and Win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me to my attention that some people change the format o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.txt file my setting QUOTES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changes to the program to detect if quotes are used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now supports, the none quo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y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