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96"/>
          <w:szCs w:val="96"/>
        </w:rPr>
      </w:pPr>
      <w:r>
        <w:rPr>
          <w:rFonts w:eastAsia="Arial" w:cs="Arial" w:ascii="Arial" w:hAnsi="Arial"/>
          <w:b/>
          <w:bCs/>
          <w:sz w:val="96"/>
          <w:szCs w:val="96"/>
        </w:rPr>
        <w:t>TACLog</w:t>
      </w:r>
    </w:p>
    <w:p>
      <w:pPr>
        <w:pStyle w:val="Normal"/>
        <w:jc w:val="center"/>
        <w:rPr>
          <w:rFonts w:ascii="Arial" w:hAnsi="Arial" w:eastAsia="Arial" w:cs="Arial"/>
          <w:b/>
          <w:b/>
          <w:bCs/>
          <w:sz w:val="66"/>
          <w:szCs w:val="66"/>
        </w:rPr>
      </w:pPr>
      <w:r>
        <w:rPr>
          <w:rFonts w:eastAsia="Arial" w:cs="Arial" w:ascii="Arial" w:hAnsi="Arial"/>
          <w:b/>
          <w:bCs/>
          <w:sz w:val="66"/>
          <w:szCs w:val="66"/>
        </w:rPr>
        <w:t>von</w:t>
      </w:r>
    </w:p>
    <w:p>
      <w:pPr>
        <w:pStyle w:val="Normal"/>
        <w:jc w:val="center"/>
        <w:rPr>
          <w:rFonts w:ascii="Arial" w:hAnsi="Arial" w:eastAsia="Arial" w:cs="Arial"/>
          <w:b/>
          <w:b/>
          <w:bCs/>
          <w:sz w:val="96"/>
          <w:szCs w:val="96"/>
        </w:rPr>
      </w:pPr>
      <w:r>
        <w:rPr>
          <w:rFonts w:eastAsia="Arial" w:cs="Arial" w:ascii="Arial" w:hAnsi="Arial"/>
          <w:b/>
          <w:bCs/>
          <w:sz w:val="96"/>
          <w:szCs w:val="96"/>
        </w:rPr>
        <w:t>OZ1FDJ</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48"/>
          <w:szCs w:val="48"/>
        </w:rPr>
      </w:pPr>
      <w:r>
        <w:rPr>
          <w:rFonts w:eastAsia="Arial" w:cs="Arial" w:ascii="Arial" w:hAnsi="Arial"/>
          <w:b/>
          <w:bCs/>
          <w:sz w:val="48"/>
          <w:szCs w:val="48"/>
        </w:rPr>
        <w:t>VERSION 1,40</w:t>
      </w:r>
    </w:p>
    <w:p>
      <w:pPr>
        <w:pStyle w:val="Normal"/>
        <w:jc w:val="center"/>
        <w:rPr>
          <w:rFonts w:ascii="Arial" w:hAnsi="Arial" w:eastAsia="Arial" w:cs="Arial"/>
          <w:b/>
          <w:b/>
          <w:bCs/>
          <w:sz w:val="48"/>
          <w:szCs w:val="48"/>
        </w:rPr>
      </w:pPr>
      <w:r>
        <w:rPr>
          <w:rFonts w:eastAsia="Arial" w:cs="Arial" w:ascii="Arial" w:hAnsi="Arial"/>
          <w:b/>
          <w:bCs/>
          <w:sz w:val="48"/>
          <w:szCs w:val="48"/>
        </w:rPr>
        <w:t>Handbuch</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utsche Übersetzung Christian,OZ4CHD</w:t>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both"/>
        <w:rPr>
          <w:rFonts w:ascii="Arial" w:hAnsi="Arial" w:eastAsia="Arial" w:cs="Arial"/>
          <w:b/>
          <w:b/>
          <w:bCs/>
          <w:sz w:val="36"/>
          <w:szCs w:val="36"/>
        </w:rPr>
      </w:pPr>
      <w:r>
        <w:rPr>
          <w:rFonts w:eastAsia="Arial" w:cs="Arial" w:ascii="Arial" w:hAnsi="Arial"/>
          <w:b/>
          <w:bCs/>
          <w:sz w:val="36"/>
          <w:szCs w:val="36"/>
        </w:rPr>
        <w:t xml:space="preserve">Inhaltsverzeichni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s ist TACLo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ystem-Vorraussetzunge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rum nicht TACLo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CLog Rech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chtlich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tallation von TACLo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nstellung von TACLo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pdate von TACLo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CLog Gui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f geht’s mit TACLo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XCC Verwaltu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CLog -Bandwah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CLog Dateien und Verzeichnis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ufzeichen und Lokator-Date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W Tasten und PT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oice Mess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terfa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pezielle Parame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utzer-abhängige Einstellung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lare Kart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lektronische Datenübertragung (ED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SL Serv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pezielle Tast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CLog Repräsentation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 Hansen, OZ1FDJ, Herlevgaardsvej 32 A st. tv, DK-2730 Herlev</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hone: (+45) 42 91 53 98</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cket: OZ1FDJ@OZ6BBS.KBH.SJL.DNK.EU</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mail: oz1fdj@qsl.net</w:t>
      </w:r>
      <w:r>
        <w:br w:type="page"/>
      </w:r>
    </w:p>
    <w:p>
      <w:pPr>
        <w:pStyle w:val="Normal"/>
        <w:jc w:val="both"/>
        <w:rPr>
          <w:rFonts w:ascii="Arial" w:hAnsi="Arial" w:eastAsia="Arial" w:cs="Arial"/>
          <w:b/>
          <w:b/>
          <w:bCs/>
          <w:sz w:val="36"/>
          <w:szCs w:val="36"/>
        </w:rPr>
      </w:pPr>
      <w:r>
        <w:rPr>
          <w:rFonts w:eastAsia="Times New Roman" w:cs="Times New Roman" w:ascii="Times New Roman" w:hAnsi="Times New Roman"/>
          <w:b/>
          <w:bCs/>
          <w:sz w:val="36"/>
          <w:szCs w:val="36"/>
        </w:rPr>
        <w:t>WAS IST TACLog?</w:t>
      </w:r>
    </w:p>
    <w:p>
      <w:pPr>
        <w:pStyle w:val="TextBody"/>
        <w:rPr/>
      </w:pPr>
      <w:r>
        <w:rPr/>
        <w:t>TACLog ist von Bo Hansen, OZ1FDJ geschrieben. TACLog ist ein Kontestprogramm, das eigens für die höheren Frequenzen VHF bis SHF entwickelt wurde, daher auch die Namens-Abkürzung aus dem Englischen: The Above Kontest Log TACLog . Das Programm bietet viele nützliche Funktionen, von denen die meisten unten eingehend erklärt werden. Es gibt viele Kontestprogramme. Die meisten davon leiden aber unter einem grossen Fehler: Man kann nicht behaupten, dass sie benutzerfreundlich oder gar kontestfreundlich sind. TACLog beabsichtigt diesem Problem weitgehend abzuhelfen und damit den VHF/UHF/SHF Kontestteilnehmern ein kraftvolles und leistungsfähiges Logprogramm anzubiet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pPr>
      <w:r>
        <w:rPr/>
        <w:t>TACLog unterscheidet sich von den meisten Log-Programmen. Der wichtigste Unterschied ist große Freiheit in der Eingabe der Logdaten. Die Mehrheit der anderen Programme schreibt eine bestimmte Eingabereihenfolge und Format der Eingabe während des Kontests vor. TACLog kennt diese Grenzen nicht. Eine bisher nicht gesehene Freiheit wird sowohl ”ON AIR” als auch bei der Eingabe im Computer gewährleistet. TACLog bietet Möglichkeiten des blitzschnellen Dublet-Checks, schnelle Suchfunktionen, QSL-Service ...... sowie die freie Wahl, das Programm praktisch jeden Kontest im VHF/UHF/SHF-Bereich anzupassen , einschl. AGCW. Desweiteren geschieht das Ausschreiben von Summary Sheets und Logs alles den Regeln der Region 1 entsprechend. TACLog kann u.a. auch mehrere EDI-dateien für die elektronische Datenübertragung im von REG1TEST, NORDACTI und ARRL festgelegten Standard-Datei-Format erstell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m die Leistungsfähigkeit und das einfache Nutzen des TACLog s zu beschreiben, soll hier erwähnt sein, dass Uffe, OZ1DOQ in 4 Stunden insgesamt 383 QSOs als Single-Operateur gefahren und geloggt hat. Dabei wurde TACLog im Realtime-Modus eingesetzt, d.h. er hat die QSOs direkt im Computer eingegeben. Man bemerke dabei auch, dass er nicht einen einzigen Datensatz verloren hat und dass alle Einträge gültig war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ch habe während meiner Arbeit mit TACLog von vielen Seiten Hilfe, Ratschläge und Tips erhalten, sei es bei der Entwicklung, Fehlersuche oder durch Anregungen für neue Funktionen. Ich möchte hiermit für jeden Beitrag - groß oder klein - Dank sagen. Jedoch muss ich insbesondere Lars für seine Hilfe danken. Ich denke hier an Situationen, wo ich mit meinem Programmierer-Latein am Ende war. Desweiteren ein Dank an die OZ9EDR-Mannschaft, vor allem Torben, OZ1KRF, und Palle, OZ1RH, für ihren nie erlöschenden Enthusiasmus, der vom vorsichtigen Start, wo es möglich war Fehler überall zu finden, bis heute angehalten hat. Richard, SM7SCJ für seine Initiative zum User’s guide (Handbuch) und der Vermarktung. Der größte Dank gilt jedoch Søren, OZ1FTU und Uffe, OZ1DOQ für die enorme Arbeit, die sie beide in allen Phasen des Prozesses geleistet hab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enn eine neue TACLog-Version erscheint, wird sie wie folgt numeriert se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X,## Hauptversion, der größere Änderungen, Neue Features und Bug-Fixes enthäl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X# Zwischenversion, der kleinere Änderungen neue Features und Bug-Fixes enthäl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X Bug-Fixes allein (Korrektur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sz w:val="36"/>
          <w:szCs w:val="36"/>
        </w:rPr>
      </w:pPr>
      <w:r>
        <w:rPr>
          <w:rFonts w:eastAsia="Arial" w:cs="Arial" w:ascii="Arial" w:hAnsi="Arial"/>
          <w:b/>
          <w:bCs/>
          <w:sz w:val="36"/>
          <w:szCs w:val="36"/>
        </w:rPr>
        <w:t xml:space="preserve">SYSTEMANFORDERUNG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CLog wird auf jedem PC mit mindestens 430 KB (450 KB bei Sound-Blaster) freiem Speicher laufen. Wenn dein Rechner über erweiterten Speicher verfügt, wird TACLog sie nutzen. TACLog ist unter DOS zu fahren und fordert DOS Version 3,0 oder höher. Folgende Grafikkarten werden unterstützt: CGA, EGA, VGA, SVGET und XGET entweder in Farbe oder im Monochrom-Modus; MDA nur in Monochrome Modus. Bei einem Hercules-Monitor muss der Absturz gefürchtet werd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s Programm kann von Floppy oder von der Festplatte gefahren werden, wobei Festplatte anzuraten ist, wenn man die Geschwindigkeit bedenkt, mit der gelesen/geschrieben wird. Sollte das Fahren vom Floppy gewählt werden, so wird man sehr schnell erkennen müssen, dass sich manche Funktionen im Kontestbetrieb gegebenenfalls nur sehr langsam nutzen lassen. Ein Drucker ist nützlich, wobei jeder "neutrale" Drucker eingesetzt werden kann, vorausgesetzt, dass er imstande ist, 64 Zeilen oder mehr pro Seite auszudrucken. TACLog kann wahlweise unter Windows, Windows 95, WINDOWS NT und OS/2 laufen. TACLog wird einen schnelleren Plattenzugriff haben, falls ein Disk-Cache wie z.B. SMARTDRV.EXE installiert wurde. Bitte im DOS Handbuch nachlesen, wie er korrekt installiert werden soll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CLog kann unter älteren DOS Versionen wie 3,0 laufen. Dann muss TACLOG .EXE aus dem Hauptverzeichnis von TACLog (C:\TACLOG ) gestartet werd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Arial" w:hAnsi="Arial" w:eastAsia="Arial" w:cs="Arial"/>
          <w:b/>
          <w:b/>
          <w:bCs/>
          <w:sz w:val="36"/>
          <w:szCs w:val="36"/>
        </w:rPr>
      </w:pPr>
      <w:r>
        <w:rPr>
          <w:rFonts w:eastAsia="Arial" w:cs="Arial" w:ascii="Arial" w:hAnsi="Arial"/>
          <w:b/>
          <w:bCs/>
          <w:sz w:val="36"/>
          <w:szCs w:val="36"/>
        </w:rPr>
        <w:t>Warum nicht TACLog?</w:t>
      </w:r>
    </w:p>
    <w:p>
      <w:pPr>
        <w:pStyle w:val="BodyText2"/>
        <w:rPr/>
      </w:pPr>
      <w:r>
        <w:rPr/>
        <w:t>Eine gute Frage - Bist du vollends mit Bleistift, Papier und Radiergummi nach guter alter Art zufrieden, oder erfüllt dein Programm gerade deine Wünsche und Ansprüche, dann bleibe bei deinen alten Gewohnheiten. Wenn aber du meinst, dass dich TACLog vielleicht interessieren könnte, heiße ich dich im Klub herzlich WILLKOMM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Solltest du dich entschließen, TACLog-User zu werden, dann laß dich bitte als solchen regis</w:t>
        <w:softHyphen/>
        <w:t>trieren. Bist du regelmäßig QRV auf PACKET RADIO oder E-mail, wirst du dort Informa</w:t>
        <w:softHyphen/>
        <w:t xml:space="preserve">tionen finden können, wenn eine neue Version vom TACLog verfügbar ist. Um registriert zu werden, erfordert es nur eine Mail an </w:t>
      </w:r>
      <w:r>
        <w:rPr>
          <w:rFonts w:eastAsia="Arial" w:cs="Arial" w:ascii="Arial" w:hAnsi="Arial"/>
          <w:sz w:val="24"/>
          <w:szCs w:val="24"/>
        </w:rPr>
        <w:t>OZ1FDJ @ OZ6BBS.KBH.SJL.DNK.EU</w:t>
      </w:r>
      <w:r>
        <w:rPr>
          <w:rFonts w:eastAsia="Times New Roman" w:cs="Times New Roman" w:ascii="Times New Roman" w:hAnsi="Times New Roman"/>
          <w:sz w:val="24"/>
          <w:szCs w:val="24"/>
        </w:rPr>
        <w:t xml:space="preserve">, wobei auch seine E-mail-Adresse: </w:t>
      </w:r>
      <w:r>
        <w:rPr>
          <w:rFonts w:eastAsia="Arial" w:cs="Arial" w:ascii="Arial" w:hAnsi="Arial"/>
          <w:sz w:val="24"/>
          <w:szCs w:val="24"/>
        </w:rPr>
        <w:t xml:space="preserve">oz1fdj@qsl.net </w:t>
      </w:r>
      <w:r>
        <w:rPr>
          <w:rFonts w:eastAsia="Times New Roman" w:cs="Times New Roman" w:ascii="Times New Roman" w:hAnsi="Times New Roman"/>
          <w:sz w:val="24"/>
          <w:szCs w:val="24"/>
        </w:rPr>
        <w:t>benutzt werden kan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ine Kommentare und eine kurze System-Beschreibung ist dabei auch willkommen. Sie können bei der Abhilfe spezieller Konfigurationsfehler besonders von Nutzen sei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sz w:val="36"/>
          <w:szCs w:val="36"/>
        </w:rPr>
      </w:pPr>
      <w:r>
        <w:rPr>
          <w:rFonts w:eastAsia="Arial" w:cs="Arial" w:ascii="Arial" w:hAnsi="Arial"/>
          <w:b/>
          <w:bCs/>
          <w:sz w:val="36"/>
          <w:szCs w:val="36"/>
        </w:rPr>
        <w:t xml:space="preserve">TACLOG RECHT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ch werde immer wieder gefragt, ob TACLog kostenlos ist. JA, TACLog ist ein Programm, das frei kopiert und verteilt werden kann. Jedoch darf nicht mehr wie Kostendeckung der aktuellen Post-Versandkosten sowie Eigenkosten für die TACLog-Kopiediskette verlangt werden. Man stelle sich bitte die Situation vor, wie es wäre, sollte man jedes Mal zahlen, wenn aus jeder Funker-Zeitschrift etwas nachgebaut werden sollte. Es bleibt jedoch dem Leser überlassen mich - oder besser mein Projekt - mit jeder Spende - groß oder klein - zu unterstütz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Unabhängig davon</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Bitte </w:t>
      </w:r>
      <w:r>
        <w:rPr>
          <w:rFonts w:eastAsia="Times New Roman" w:cs="Times New Roman" w:ascii="Times New Roman" w:hAnsi="Times New Roman"/>
          <w:b/>
          <w:bCs/>
          <w:sz w:val="24"/>
          <w:szCs w:val="24"/>
        </w:rPr>
        <w:t xml:space="preserve">nicht </w:t>
      </w:r>
      <w:r>
        <w:rPr>
          <w:rFonts w:eastAsia="Times New Roman" w:cs="Times New Roman" w:ascii="Times New Roman" w:hAnsi="Times New Roman"/>
          <w:sz w:val="24"/>
          <w:szCs w:val="24"/>
        </w:rPr>
        <w:t>vergessen, dich registrieren zu lassen.  Das kostet nichts und dient allein dem Stillen meiner eigenen Neugierde, um herausfinden zu können, wieviele TACLog -User es gib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geachtet dessen, dass TACLog kostenlos ist, ist das Ändern oder Bearbeiten der beiden Dateien TACLOG .EXE und TAGLOG.OVR oder Abänderungen des Namens TACLog so wie sie in diversen Ausdrucken aus dem Programm erscheint, strengstens untersach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um nicht? - Erlaube mir bitte für den Preis einer winzigen Diskette mein GROSSES Ego zu hegen und zu pfleg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CLog , TACMan, TACBox und  C_W sind alle eingetragene Warenzeichen des Autors OZ1FDJ Bo Hans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CMan ist ein Kontest Manager Programm, das ein Kontest-log (EDI-Datei ) erstell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CRec ist ein Interface-Programm zum Einsatz zwischen Packet Radio und TACM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CBox ist ein Computer an Radio Interface Box, der das Tasten von PTT und CW ermöglicht. </w:t>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both"/>
        <w:rPr>
          <w:rFonts w:ascii="Arial" w:hAnsi="Arial" w:eastAsia="Arial" w:cs="Arial"/>
          <w:b/>
          <w:b/>
          <w:bCs/>
          <w:sz w:val="36"/>
          <w:szCs w:val="36"/>
        </w:rPr>
      </w:pPr>
      <w:r>
        <w:rPr>
          <w:rFonts w:eastAsia="Arial" w:cs="Arial" w:ascii="Arial" w:hAnsi="Arial"/>
          <w:b/>
          <w:bCs/>
          <w:sz w:val="36"/>
          <w:szCs w:val="36"/>
        </w:rPr>
        <w:t>RECHTLICH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CLog ist als frei geliefert. Der Autor weist jeden Anspruch auf irgend eine Garantie strikt zurück, sei es hinsichtlich der Software und Dokumentation, und es wird keine Garantie gegeben, dass sie für spezielle Nutzungen geignet ist oder angepasst werden kan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r Autor übernimmt gar keine Haftung für irgend einen Schaden, sei es bei korrekter oder falscher Bedienung. Er haftet auch nicht für spezielle, unabsichtliche, konseqenzielle, direkte oder indirekte Schäden, die auf den Gebrauch des Programmes zurückzuführen sind. Datable wird auch keine Haftung dafür übernommen, dass das Programm eventuell auch nicht gefahren werden kan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e Vorbehalte gelten auch dann, wenn der Autor von einem möglichen Schaden/Schadensr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ko gewusst hat oder in Kenntnis gesetzt wurde.</w:t>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both"/>
        <w:rPr>
          <w:rFonts w:ascii="Arial" w:hAnsi="Arial" w:eastAsia="Arial" w:cs="Arial"/>
          <w:b/>
          <w:b/>
          <w:bCs/>
          <w:sz w:val="36"/>
          <w:szCs w:val="36"/>
        </w:rPr>
      </w:pPr>
      <w:r>
        <w:rPr>
          <w:rFonts w:eastAsia="Arial" w:cs="Arial" w:ascii="Arial" w:hAnsi="Arial"/>
          <w:b/>
          <w:bCs/>
          <w:sz w:val="36"/>
          <w:szCs w:val="36"/>
        </w:rPr>
        <w:t xml:space="preserve">Installation von TACLog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WICHTIG:</w:t>
        <w:tab/>
      </w:r>
      <w:r>
        <w:rPr>
          <w:rFonts w:eastAsia="Times New Roman" w:cs="Times New Roman" w:ascii="Times New Roman" w:hAnsi="Times New Roman"/>
          <w:sz w:val="24"/>
          <w:szCs w:val="24"/>
        </w:rPr>
        <w:t xml:space="preserve">TACLog kann nicht vom Hauptverzeichnis (ROOT) aus gefahren werden </w:t>
        <w:tab/>
        <w:tab/>
        <w:tab/>
        <w:tab/>
        <w:t xml:space="preserve">egal ob von der Floppy odervon der Festplatt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nn du TACLog als ungepackte Version erhalten hast, dann bitte wie folgt verfahren:</w:t>
      </w:r>
    </w:p>
    <w:p>
      <w:pPr>
        <w:pStyle w:val="Normal"/>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567"/>
          <w:tab w:val="left" w:pos="0" w:leader="none"/>
        </w:tabs>
        <w:ind w:left="1984" w:hanging="566"/>
        <w:rPr/>
      </w:pPr>
      <w:r>
        <w:rPr>
          <w:rFonts w:eastAsia="Times New Roman" w:cs="Times New Roman" w:ascii="Times New Roman" w:hAnsi="Times New Roman"/>
          <w:sz w:val="24"/>
          <w:szCs w:val="24"/>
        </w:rPr>
        <w:t xml:space="preserve">Die TACLog-dateien von der Diskette kopieren, indem die !Install-bat-Datei benutzt wird. Wurde ein C:\TACLOG erstellt, muss geschrieben werden. A:\&gt; </w:t>
      </w:r>
      <w:r>
        <w:rPr>
          <w:rFonts w:eastAsia="Times New Roman" w:cs="Times New Roman" w:ascii="Times New Roman" w:hAnsi="Times New Roman"/>
          <w:b/>
          <w:bCs/>
          <w:sz w:val="24"/>
          <w:szCs w:val="24"/>
        </w:rPr>
        <w:t>!Install C:\TACLOG</w:t>
      </w:r>
      <w:r>
        <w:rPr>
          <w:rFonts w:eastAsia="Times New Roman" w:cs="Times New Roman" w:ascii="Times New Roman" w:hAnsi="Times New Roman"/>
          <w:sz w:val="24"/>
          <w:szCs w:val="24"/>
        </w:rPr>
        <w:t xml:space="preserve"> </w:t>
      </w:r>
    </w:p>
    <w:p>
      <w:pPr>
        <w:pStyle w:val="Normal"/>
        <w:numPr>
          <w:ilvl w:val="0"/>
          <w:numId w:val="2"/>
        </w:numPr>
        <w:tabs>
          <w:tab w:val="clear" w:pos="567"/>
          <w:tab w:val="left" w:pos="0" w:leader="none"/>
        </w:tabs>
        <w:ind w:left="170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e Dateien werden an C:\TACLOG in die jeweiligen Unterverzeichnisse kopiert. </w:t>
      </w:r>
    </w:p>
    <w:p>
      <w:pPr>
        <w:pStyle w:val="Normal"/>
        <w:ind w:left="1134"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 gibt keinen Zwang in Bezug auf Namen für das TACLog Haupt-Verzeichnis, jedoch wird empfohlen TACLOG zu wählen, um Missverständnisse zu vermeiden.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ltest du eine gepackte Version , TACL###.ZIP, erhalten haben, dann fahre bitte wie folgt fort: </w:t>
      </w:r>
    </w:p>
    <w:p>
      <w:pPr>
        <w:pStyle w:val="Normal"/>
        <w:numPr>
          <w:ilvl w:val="0"/>
          <w:numId w:val="3"/>
        </w:numPr>
        <w:tabs>
          <w:tab w:val="clear" w:pos="567"/>
          <w:tab w:val="left" w:pos="0" w:leader="none"/>
        </w:tabs>
        <w:ind w:left="1984" w:hanging="566"/>
        <w:rPr/>
      </w:pPr>
      <w:r>
        <w:rPr>
          <w:rFonts w:eastAsia="Times New Roman" w:cs="Times New Roman" w:ascii="Times New Roman" w:hAnsi="Times New Roman"/>
          <w:sz w:val="24"/>
          <w:szCs w:val="24"/>
        </w:rPr>
        <w:t>Erstelle ein temporäres Verzeichnis , von wo TAGLog ausgepackt werden kann wie z. B. C:\TEMP. Wurde C:\TEMP nicht bereits erstellt, so kann dies mit dem Befehl C:\&gt;</w:t>
      </w:r>
      <w:r>
        <w:rPr>
          <w:rFonts w:eastAsia="Times New Roman" w:cs="Times New Roman" w:ascii="Times New Roman" w:hAnsi="Times New Roman"/>
          <w:b/>
          <w:bCs/>
          <w:sz w:val="24"/>
          <w:szCs w:val="24"/>
        </w:rPr>
        <w:t xml:space="preserve">MD TEMP </w:t>
      </w:r>
      <w:r>
        <w:rPr>
          <w:rFonts w:eastAsia="Times New Roman" w:cs="Times New Roman" w:ascii="Times New Roman" w:hAnsi="Times New Roman"/>
          <w:sz w:val="24"/>
          <w:szCs w:val="24"/>
        </w:rPr>
        <w:t xml:space="preserve">geschehen </w:t>
      </w:r>
    </w:p>
    <w:p>
      <w:pPr>
        <w:pStyle w:val="Normal"/>
        <w:numPr>
          <w:ilvl w:val="0"/>
          <w:numId w:val="3"/>
        </w:numPr>
        <w:tabs>
          <w:tab w:val="clear" w:pos="567"/>
          <w:tab w:val="left" w:pos="0" w:leader="none"/>
        </w:tabs>
        <w:ind w:left="1984"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piere TACL###.ZIP an C:\TEMP </w:t>
      </w:r>
    </w:p>
    <w:p>
      <w:pPr>
        <w:pStyle w:val="Normal"/>
        <w:numPr>
          <w:ilvl w:val="0"/>
          <w:numId w:val="3"/>
        </w:numPr>
        <w:tabs>
          <w:tab w:val="clear" w:pos="567"/>
          <w:tab w:val="left" w:pos="0" w:leader="none"/>
        </w:tabs>
        <w:ind w:left="1984" w:hanging="566"/>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Mit Hilfe des .ZIP Programmes sollte jetzt TACL###.ZIP ausgepackt werden. Schreibe dazu: C:\TEMP\&gt;</w:t>
      </w:r>
      <w:r>
        <w:rPr>
          <w:rFonts w:eastAsia="Times New Roman" w:cs="Times New Roman" w:ascii="Times New Roman" w:hAnsi="Times New Roman"/>
          <w:b/>
          <w:bCs/>
          <w:sz w:val="24"/>
          <w:szCs w:val="24"/>
        </w:rPr>
        <w:t>PKUNZIP TACL###.ZIP</w:t>
      </w:r>
    </w:p>
    <w:p>
      <w:pPr>
        <w:pStyle w:val="Normal"/>
        <w:numPr>
          <w:ilvl w:val="0"/>
          <w:numId w:val="3"/>
        </w:numPr>
        <w:tabs>
          <w:tab w:val="clear" w:pos="567"/>
          <w:tab w:val="left" w:pos="0" w:leader="none"/>
        </w:tabs>
        <w:ind w:left="1984" w:hanging="566"/>
        <w:rPr/>
      </w:pPr>
      <w:r>
        <w:rPr>
          <w:rFonts w:eastAsia="Times New Roman" w:cs="Times New Roman" w:ascii="Times New Roman" w:hAnsi="Times New Roman"/>
          <w:sz w:val="24"/>
          <w:szCs w:val="24"/>
        </w:rPr>
        <w:t>Danach bitte die !Install-batch-Datei benutzen - immer noch vom C:\TEMP aus - Das heisst: C:\TEMP&gt;</w:t>
      </w:r>
      <w:r>
        <w:rPr>
          <w:rFonts w:eastAsia="Times New Roman" w:cs="Times New Roman" w:ascii="Times New Roman" w:hAnsi="Times New Roman"/>
          <w:b/>
          <w:bCs/>
          <w:sz w:val="24"/>
          <w:szCs w:val="24"/>
        </w:rPr>
        <w:t xml:space="preserve">!INSTALL C:\TACLOG </w:t>
      </w:r>
      <w:r>
        <w:rPr>
          <w:rFonts w:eastAsia="Times New Roman" w:cs="Times New Roman" w:ascii="Times New Roman" w:hAnsi="Times New Roman"/>
          <w:sz w:val="24"/>
          <w:szCs w:val="24"/>
        </w:rPr>
        <w:t>eingeben.</w:t>
      </w:r>
      <w:r>
        <w:rPr>
          <w:rFonts w:eastAsia="Times New Roman" w:cs="Times New Roman" w:ascii="Times New Roman" w:hAnsi="Times New Roman"/>
          <w:i/>
          <w:iCs/>
          <w:sz w:val="24"/>
          <w:szCs w:val="24"/>
        </w:rPr>
        <w:tab/>
      </w:r>
    </w:p>
    <w:p>
      <w:pPr>
        <w:pStyle w:val="Normal"/>
        <w:numPr>
          <w:ilvl w:val="0"/>
          <w:numId w:val="3"/>
        </w:numPr>
        <w:tabs>
          <w:tab w:val="clear" w:pos="567"/>
          <w:tab w:val="left" w:pos="0" w:leader="none"/>
        </w:tabs>
        <w:ind w:left="170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lle Dateien einschließlich alle Unterverzeichnisse werden danach in C:\TACLOG kopiert.</w:t>
      </w:r>
    </w:p>
    <w:p>
      <w:pPr>
        <w:pStyle w:val="Normal"/>
        <w:ind w:left="1701"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tzt kann TACLOG.EXE. gestartet werden. Nachdem der Inhalt des Start-Bildschirmes  gelesen und die Leer-Taste gedrückt wurde, bist du im Haupt-Menü des TAGLogs. Lese bitte  sorgfältig den Hilfe-Text, welche mit der F1-Taste vom Haupt-Menü aufgerufen wir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Die Hilfe-Funktion kann </w:t>
      </w:r>
      <w:r>
        <w:rPr>
          <w:rFonts w:eastAsia="Times New Roman" w:cs="Times New Roman" w:ascii="Times New Roman" w:hAnsi="Times New Roman"/>
          <w:b/>
          <w:bCs/>
          <w:sz w:val="24"/>
          <w:szCs w:val="24"/>
        </w:rPr>
        <w:t>immer</w:t>
      </w:r>
      <w:r>
        <w:rPr>
          <w:rFonts w:eastAsia="Times New Roman" w:cs="Times New Roman" w:ascii="Times New Roman" w:hAnsi="Times New Roman"/>
          <w:sz w:val="24"/>
          <w:szCs w:val="24"/>
        </w:rPr>
        <w:t xml:space="preserve"> mit der F1-Taste aufgerufen werden ganz egal aus welcher Position im Programm. Die F1-Taste vermittelt Tips und Hilfestellung über ein bestimmtes Thema oder Funktion abhängig von wo die Hilfe abgerufen wurde. Die Hilfefunktion wird durch drücken der ESC-Taste verlassen, wobei das Programm zur Position vor dem Drücken der F1-Taste zurückkehrt.  </w:t>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Heading2"/>
        <w:rPr>
          <w:rFonts w:ascii="Times New Roman" w:hAnsi="Times New Roman" w:eastAsia="Times New Roman" w:cs="Times New Roman"/>
        </w:rPr>
      </w:pPr>
      <w:r>
        <w:rPr/>
        <w:t>EINSTELLUNG von TACLo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Arial" w:hAnsi="Arial" w:eastAsia="Arial" w:cs="Arial"/>
          <w:sz w:val="24"/>
          <w:szCs w:val="24"/>
        </w:rPr>
      </w:pPr>
      <w:r>
        <w:rPr>
          <w:rFonts w:eastAsia="Arial" w:cs="Arial" w:ascii="Arial" w:hAnsi="Arial"/>
          <w:b/>
          <w:bCs/>
          <w:sz w:val="24"/>
          <w:szCs w:val="24"/>
        </w:rPr>
        <w:t xml:space="preserve">Wähle Punkt 5 </w:t>
        <w:tab/>
        <w:t>Change Set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m Haupt-Menü aus.Hier wird die Einstellung von TACLog für deine eigenen Zwecke angeboten. Es gibt 4 verschiedenen Formen der Einstellu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stom, Log set-up, Test defaults und Summary defaults. Alle Einstellungen werden als ASCII-Dateien gespeichert und sind leicht mit einem gewöhnlichen ASCII Editor zu bearbei-ten, falls erforderli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ähle Punkt 1 </w:t>
        <w:tab/>
        <w:t>Change Custom Setup</w:t>
      </w:r>
    </w:p>
    <w:p>
      <w:pPr>
        <w:pStyle w:val="TextBody"/>
        <w:rPr/>
      </w:pPr>
      <w:r>
        <w:rPr/>
        <w:t>Bitte mit dem Cursor jede Linie durchwandern, bis die gewünschte Konfiguration erstellt worden ist. Anschließend den Balken zum ”OK"-Fenster und ENTER-Taste drücken. Mit der Eingabe ”J" deine persönliche Konfiguration bestätigen. Hiermit ist deine persönliche  Konfiguration in der Datei TACLOG.INI im Verzeichnis C:\TACLOG gespeich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itte bemerke, dass die gleichzeitige Einstellung mehrerer Logs in einem Arbeitsgang im Menüpunkt "Active Bands" möglich ist. Siehe auch "TACLog Bandwahl" weiter unt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ähle Punkt 2 </w:t>
        <w:tab/>
        <w:t>Change Hardware Se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e im Custom Setup sollte die Einstellung mit dem Cursor Zeile für Zeile durchwandert werden, bis die Einstellung gesetzt wurde, die man haben wi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sz w:val="24"/>
          <w:szCs w:val="24"/>
        </w:rPr>
      </w:pPr>
      <w:r>
        <w:rPr>
          <w:rFonts w:eastAsia="Arial" w:cs="Arial" w:ascii="Arial" w:hAnsi="Arial"/>
          <w:b/>
          <w:bCs/>
          <w:sz w:val="24"/>
          <w:szCs w:val="24"/>
        </w:rPr>
        <w:t>Wähle Punkt 3.</w:t>
        <w:tab/>
        <w:t>Change Band-Setup</w:t>
      </w:r>
    </w:p>
    <w:p>
      <w:pPr>
        <w:pStyle w:val="TextBody"/>
        <w:rPr/>
      </w:pPr>
      <w:r>
        <w:rPr/>
        <w:t>Die Band-Parameter sind recht harmlose Parameter. Sie können benutzt werden, um falsche Felder (Lokatoren) einzuengen. Desweiteren kann der Alarm beim Überschreiten einer gegebenen Distanz und Vorgabe der Kennbuchstaben der Felder aktiviert werde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ähle Punkt 4</w:t>
        <w:tab/>
        <w:tab/>
        <w:t>Test Defaults ändern</w:t>
      </w:r>
    </w:p>
    <w:p>
      <w:pPr>
        <w:pStyle w:val="TextBody"/>
        <w:rPr/>
      </w:pPr>
      <w:r>
        <w:rPr/>
        <w:t>Die benutzten Test defaults sind entweder generelle oder Band-abhängige Optionen je nach Angabe im aktuellen Benutzer-Setup. Wurde mit ”N” (Nein) die Band-Abhängigkeit abgelehnt, so ist es möglich, die generellen Test Defaults zu editieren. Wenn nicht, wird gefragt, welches Log editiert werden soll. Es können nur Einträge der Bänder gewählt werden, welche im Menüpunkt Custom Setup aktiviert wurde. Bitte die Buchstaben (A-N) des jeweiligen Bandes wählen, dessen Log konfiguriert werden soll, z. B. die korrekte Bonus-summe für jedes neu gearbeitete Feldes im Nordischen Aktivitäts Kontest. Die Syntax einer bandabhängigen Test-Defaults-Datei im Frequenz-Bereich 144 MHz könnte se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TACLOG \TL_C_144\TACLOG _C.DE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ähle Punkt 4 </w:t>
        <w:tab/>
        <w:t xml:space="preserve">Change Summary Defaults </w:t>
      </w:r>
    </w:p>
    <w:p>
      <w:pPr>
        <w:pStyle w:val="Normal"/>
        <w:ind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ummary Defaults enthält vielerlei Informationen von Teilnehmern, verantwortlicher Operateur, Multi Operateure sowie eine Beschreibung der Station und der verschiedenen Bänder. Diese Parameter werden als Vorgabe für die Summary Sheet benutzt, wenn im Post Kontest Menü die LOG-Dateien erstellt werden. Wenn eine LOG-Datei im Post Kontest  erstellt werden soll, kann die Vorgabe akzeptiert werden oder leicht geändert werden, falls nöti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pPr>
      <w:r>
        <w:rPr/>
        <w:t xml:space="preserve">Der Dateiname einer Summary Datei bei 144 MHz wird wie folgt genann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TACLOG \TL_C_144\TACLOG _C.SS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nn die obigen Menüpunkte durchgegangen sind, so ist die gesamte Konfiguration des TACLog’s beendet. Alle eingegebenen Daten sind somit auf der Festplatte bzw. Diskette gesiche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sz w:val="36"/>
          <w:szCs w:val="36"/>
        </w:rPr>
      </w:pPr>
      <w:r>
        <w:rPr>
          <w:rFonts w:eastAsia="Arial" w:cs="Arial" w:ascii="Arial" w:hAnsi="Arial"/>
          <w:b/>
          <w:bCs/>
          <w:sz w:val="36"/>
          <w:szCs w:val="36"/>
        </w:rPr>
        <w:t xml:space="preserve">UPDATE von TACLo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ast du TACLog als ungepackter Version erhalten, sollst du wie folgt verfahren:</w:t>
      </w:r>
    </w:p>
    <w:p>
      <w:pPr>
        <w:pStyle w:val="Normal"/>
        <w:numPr>
          <w:ilvl w:val="0"/>
          <w:numId w:val="4"/>
        </w:numPr>
        <w:tabs>
          <w:tab w:val="clear" w:pos="567"/>
          <w:tab w:val="left" w:pos="0" w:leader="none"/>
        </w:tabs>
        <w:ind w:left="1133"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Installiere die TACLog-Dateien von der Diskette, indem die !Update-Batch-Datei eingesetzt wird durch die Eingabe: A:\&gt;!UPDATE C:\TACLOG</w:t>
      </w:r>
    </w:p>
    <w:p>
      <w:pPr>
        <w:pStyle w:val="Normal"/>
        <w:numPr>
          <w:ilvl w:val="0"/>
          <w:numId w:val="4"/>
        </w:numPr>
        <w:tabs>
          <w:tab w:val="clear" w:pos="567"/>
          <w:tab w:val="left" w:pos="0" w:leader="none"/>
        </w:tabs>
        <w:ind w:left="850"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Die entsprechenden Dateien werden damit in C:\TACLOG kopi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nn du eine gepackte Version, TACL###.ZIP bekommen hast, ist wie folgt vorzugehe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567"/>
          <w:tab w:val="left" w:pos="0" w:leader="none"/>
        </w:tabs>
        <w:ind w:left="1133"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Es soll vorerst ein temporäres Verzeichnis erstellt werden - z- B. C:\TEMP, wo TACLog ausgepackt werden kann. - Wenn nicht schon das C:\TEMP-Verzeichnis vorhanden ist, so erstelle es mit dem Befehl C:\&gt;</w:t>
      </w:r>
      <w:r>
        <w:rPr>
          <w:rFonts w:eastAsia="Times New Roman" w:cs="Times New Roman" w:ascii="Times New Roman" w:hAnsi="Times New Roman"/>
          <w:b/>
          <w:bCs/>
          <w:sz w:val="24"/>
          <w:szCs w:val="24"/>
        </w:rPr>
        <w:t>MD TEMP</w:t>
      </w:r>
    </w:p>
    <w:p>
      <w:pPr>
        <w:pStyle w:val="Normal"/>
        <w:numPr>
          <w:ilvl w:val="0"/>
          <w:numId w:val="5"/>
        </w:numPr>
        <w:tabs>
          <w:tab w:val="clear" w:pos="567"/>
          <w:tab w:val="left" w:pos="0" w:leader="none"/>
        </w:tabs>
        <w:ind w:left="1133"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Kopiere TACL###.ZIP in C:\TEMP</w:t>
      </w:r>
    </w:p>
    <w:p>
      <w:pPr>
        <w:pStyle w:val="Normal"/>
        <w:numPr>
          <w:ilvl w:val="0"/>
          <w:numId w:val="5"/>
        </w:numPr>
        <w:tabs>
          <w:tab w:val="clear" w:pos="567"/>
          <w:tab w:val="left" w:pos="0" w:leader="none"/>
        </w:tabs>
        <w:ind w:left="1133" w:hanging="566"/>
        <w:rPr/>
      </w:pPr>
      <w:r>
        <w:rPr>
          <w:rFonts w:eastAsia="Times New Roman" w:cs="Times New Roman" w:ascii="Times New Roman" w:hAnsi="Times New Roman"/>
          <w:sz w:val="24"/>
          <w:szCs w:val="24"/>
        </w:rPr>
        <w:t>Verwende dann das ZIP-Packprogramm, um die Datei TACL###.ZIP im Verzeichnis C:\TEMP zu entpacken mit dem Befehl: C:\TEMP&gt;</w:t>
      </w:r>
      <w:r>
        <w:rPr>
          <w:rFonts w:eastAsia="Times New Roman" w:cs="Times New Roman" w:ascii="Times New Roman" w:hAnsi="Times New Roman"/>
          <w:b/>
          <w:bCs/>
          <w:sz w:val="24"/>
          <w:szCs w:val="24"/>
        </w:rPr>
        <w:t xml:space="preserve">PKUNZIP  TACL###.ZIP </w:t>
      </w:r>
    </w:p>
    <w:p>
      <w:pPr>
        <w:pStyle w:val="Normal"/>
        <w:numPr>
          <w:ilvl w:val="0"/>
          <w:numId w:val="5"/>
        </w:numPr>
        <w:tabs>
          <w:tab w:val="clear" w:pos="567"/>
          <w:tab w:val="left" w:pos="0" w:leader="none"/>
        </w:tabs>
        <w:ind w:left="1133" w:hanging="566"/>
        <w:rPr/>
      </w:pPr>
      <w:r>
        <w:rPr>
          <w:rFonts w:eastAsia="Times New Roman" w:cs="Times New Roman" w:ascii="Times New Roman" w:hAnsi="Times New Roman"/>
          <w:sz w:val="24"/>
          <w:szCs w:val="24"/>
        </w:rPr>
        <w:t>Danach ist C:\TEMP&gt;</w:t>
      </w:r>
      <w:r>
        <w:rPr>
          <w:rFonts w:eastAsia="Times New Roman" w:cs="Times New Roman" w:ascii="Times New Roman" w:hAnsi="Times New Roman"/>
          <w:b/>
          <w:bCs/>
          <w:sz w:val="24"/>
          <w:szCs w:val="24"/>
        </w:rPr>
        <w:t xml:space="preserve">!UPDATE C:\TACLOG </w:t>
      </w:r>
      <w:r>
        <w:rPr>
          <w:rFonts w:eastAsia="Times New Roman" w:cs="Times New Roman" w:ascii="Times New Roman" w:hAnsi="Times New Roman"/>
          <w:sz w:val="24"/>
          <w:szCs w:val="24"/>
        </w:rPr>
        <w:t>zu schreiben.</w:t>
      </w:r>
    </w:p>
    <w:p>
      <w:pPr>
        <w:pStyle w:val="Normal"/>
        <w:numPr>
          <w:ilvl w:val="0"/>
          <w:numId w:val="5"/>
        </w:numPr>
        <w:tabs>
          <w:tab w:val="clear" w:pos="567"/>
          <w:tab w:val="left" w:pos="0" w:leader="none"/>
        </w:tabs>
        <w:ind w:left="850"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Die entsprechenden Dateien werden somit nach C:\TACLog verschob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amit ist der Update-Prozess von TACLog beende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Arial" w:hAnsi="Arial" w:eastAsia="Arial" w:cs="Arial"/>
          <w:b/>
          <w:b/>
          <w:bCs/>
          <w:sz w:val="36"/>
          <w:szCs w:val="36"/>
        </w:rPr>
      </w:pPr>
      <w:r>
        <w:rPr>
          <w:rFonts w:eastAsia="Arial" w:cs="Arial" w:ascii="Arial" w:hAnsi="Arial"/>
          <w:b/>
          <w:bCs/>
          <w:sz w:val="36"/>
          <w:szCs w:val="36"/>
        </w:rPr>
        <w:t xml:space="preserve">TACLog Assistent (Guid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mit die Eingabe der verschiedenen Parameter des Custom-, Band- und Test-Einstellungs-menüs korrekt wird, ist im TACLog ein Assistent eingebaut, um die Einstellungen zu erleich</w:t>
        <w:softHyphen/>
        <w:t xml:space="preserve">tern. Wenn du überhaupt nicht weißt, wie die Parameter zu setzen sind, dann drücke F1 anstelle von ENTER, wenn du bis zum ”OK”-Feld gekommen bist. Die Betätigung der ENTER-Taste würde die eingegebenen Parameter der verschiedenen Menüpunkte akzeptier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i den Custom- und Band-Einstellungen werden die meist genutzten Parameter mit F1 ange-boten. In dieser Weise ist TACLog sogar für Kontest-Teilnehmern, die ohne oder geringe Kenntnisse des TACLogs haben, sehr schnell und leicht einsatzbereit. Später können dann komplexere Einstellungen versucht werd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i der Einstellung der Test-Parameter wird eine Liste verschiedener Test-Namen angeboten, wovon dann die Auswahl vorgenommen werden sollte. Darüber hinaus ist nur das eigene Rufzeichen und der Lokator einzugeb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bwohl der Assistent bei der Einstellung des TACLog eingesetzt wird, so können die Einstellungen nachher beliebig geändert werden. Dies könnte akut werden, sollten die Kontestregeln geändert werden, bzw. wenn ich unvollständige oder fehlerhafte Regeln bekommen habe usw.</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Arial" w:hAnsi="Arial" w:eastAsia="Arial" w:cs="Arial"/>
          <w:b/>
          <w:b/>
          <w:bCs/>
          <w:sz w:val="16"/>
          <w:szCs w:val="16"/>
        </w:rPr>
      </w:pPr>
      <w:r>
        <w:rPr>
          <w:rFonts w:eastAsia="Arial" w:cs="Arial" w:ascii="Arial" w:hAnsi="Arial"/>
          <w:b/>
          <w:bCs/>
          <w:sz w:val="36"/>
          <w:szCs w:val="36"/>
        </w:rPr>
        <w:t xml:space="preserve">AUF GEHT’s MIT TACLog </w:t>
      </w:r>
    </w:p>
    <w:p>
      <w:pPr>
        <w:pStyle w:val="Normal"/>
        <w:jc w:val="both"/>
        <w:rPr/>
      </w:pPr>
      <w:r>
        <w:rPr>
          <w:rFonts w:eastAsia="Times New Roman" w:cs="Times New Roman" w:ascii="Times New Roman" w:hAnsi="Times New Roman"/>
          <w:sz w:val="24"/>
          <w:szCs w:val="24"/>
        </w:rPr>
        <w:t xml:space="preserve">Zuerst sollte die Einstellung von TACLog wie oben beschrieben erfolgen (siehe </w:t>
      </w:r>
      <w:r>
        <w:rPr>
          <w:rFonts w:eastAsia="Times New Roman" w:cs="Times New Roman" w:ascii="Times New Roman" w:hAnsi="Times New Roman"/>
          <w:b/>
          <w:bCs/>
          <w:sz w:val="24"/>
          <w:szCs w:val="24"/>
        </w:rPr>
        <w:t>Einstellung</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von</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TACLog </w:t>
      </w:r>
      <w:r>
        <w:rPr>
          <w:rFonts w:eastAsia="Times New Roman" w:cs="Times New Roman" w:ascii="Times New Roman" w:hAnsi="Times New Roman"/>
          <w:sz w:val="24"/>
          <w:szCs w:val="24"/>
        </w:rPr>
        <w:t xml:space="preserve">). Starte das Programm mit der Eingabe </w:t>
      </w:r>
      <w:r>
        <w:rPr>
          <w:rFonts w:eastAsia="Times New Roman" w:cs="Times New Roman" w:ascii="Times New Roman" w:hAnsi="Times New Roman"/>
          <w:b/>
          <w:bCs/>
          <w:sz w:val="24"/>
          <w:szCs w:val="24"/>
        </w:rPr>
        <w:t>TACLOG ,</w:t>
      </w:r>
      <w:r>
        <w:rPr>
          <w:rFonts w:eastAsia="Times New Roman" w:cs="Times New Roman" w:ascii="Times New Roman" w:hAnsi="Times New Roman"/>
          <w:sz w:val="24"/>
          <w:szCs w:val="24"/>
        </w:rPr>
        <w:t xml:space="preserve"> und lese bitte die Titel-seite. Wenn du zum Hauptmenü gelangt bist (durch drücken der Leertaste) dann wähle den Menü-Punkt "Start from scratch". Die Eingabe des gewünschten Bandes wird verlangt (vorausgesetzt es wurde im Custom Setup mehr wie ein Band angegeben), desweiteren ist die Möglichkeit gegeben, Test-Vorgaben zu ändern (- wiederum falls im Custom Setup gewählt), und zum Schluss die Eingabe von Datum und örtlicher Zeit. Datum und Zeit ist unbedingt übereinstimmend mit lokaler Zeit einzugeben. TACLog berücksichtigt Unterschiede zwischen lokale Zeit und UTC, entsprechend der Angabe im Custom Setup unter Time Zone. Überprüfe die Zeitangabe, weil QSO’s die vor der aktuellen Zeit- und Datumangabe liegen, nicht eingegeben werden könne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Real-time - Automatischer Zeitangab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al-time bedeutet, wie das Wort besagt, dass die QSO-zeit ermittelt wird, indem ein SIGNAL-RAPPORT eingegeben und mit ENTER gespeichert wird. Somit ist die Möglichkeit gegeben, eine entfernte Station anzupeilen, das Rufzeichen und den Lokator einzugeben, wonach  nur die Eingabe des erhaltenen Signalrapportes erforderlich ist, um das QSO vollständig ins Log eintragen.zu können. Das erste QSO erstellt automatisch die Log-Datei mit korrektem Datum. Alle weiteren Eingaben sind auf Rufzeichen, RST’s und falls gewählt QSO Nummer, Lokator und evt. Optional Exchange begrenzt. Der Computer ermittelt selber die Zeitangab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Arial" w:hAnsi="Arial" w:eastAsia="Arial" w:cs="Arial"/>
          <w:b/>
          <w:b/>
          <w:bCs/>
          <w:sz w:val="24"/>
          <w:szCs w:val="24"/>
        </w:rPr>
      </w:pPr>
      <w:r>
        <w:rPr>
          <w:rFonts w:eastAsia="Arial" w:cs="Arial" w:ascii="Arial" w:hAnsi="Arial"/>
          <w:b/>
          <w:bCs/>
          <w:sz w:val="24"/>
          <w:szCs w:val="24"/>
        </w:rPr>
        <w:t>Non-real-time - Manuelle Zeitangabe</w:t>
      </w:r>
    </w:p>
    <w:p>
      <w:pPr>
        <w:pStyle w:val="Normal"/>
        <w:jc w:val="both"/>
        <w:rPr/>
      </w:pPr>
      <w:r>
        <w:rPr>
          <w:rFonts w:eastAsia="Times New Roman" w:cs="Times New Roman" w:ascii="Times New Roman" w:hAnsi="Times New Roman"/>
          <w:sz w:val="24"/>
          <w:szCs w:val="24"/>
        </w:rPr>
        <w:t xml:space="preserve">Wenn du die Wahl getroffen hast, den Kontest mittels Bleistift und Papier - wie gewohnt - zu machen, dann ist das natürlich deine Entscheidung. Du hast auch die Möglichkeit, deine QSO’s nachträglich einzugeben. Dann nicht vergessen, das Datum des Kontestes einzugeben. Das Format der Eingabe ist JJJJMMTT. (z.B. 19980905) Es wird nur beim 1. QSO verlangt, oder wenn du dich später zum nächsten Tag begibst. Zeitangaben haben das Format SS.MM - (z.B. 14.00 für 14.00 Uhr). Vergiss den Punkt zwischen Stunden und Minuten nicht. Falls  die QSO’s innerhalb der selben Stunde liegen, so kann nur die Minuten eingeben werden, jedoch mit vorangestelltem Punkt Bitte nicht vergessen, die Zeit </w:t>
      </w:r>
      <w:r>
        <w:rPr>
          <w:rFonts w:eastAsia="Times New Roman" w:cs="Times New Roman" w:ascii="Times New Roman" w:hAnsi="Times New Roman"/>
          <w:sz w:val="24"/>
          <w:szCs w:val="24"/>
          <w:u w:val="single"/>
        </w:rPr>
        <w:t>vor</w:t>
      </w:r>
      <w:r>
        <w:rPr>
          <w:rFonts w:eastAsia="Times New Roman" w:cs="Times New Roman" w:ascii="Times New Roman" w:hAnsi="Times New Roman"/>
          <w:sz w:val="24"/>
          <w:szCs w:val="24"/>
        </w:rPr>
        <w:t xml:space="preserve"> den Signalrapport einzugeben. TACLog kann ohne weiteres zwischen real-time und non-real-time wechseln. Falls du zu spät die Klub-Station erreichen solltest, so kann immer noch die ersten 10 QSO’s (die dein Partner notgedrungener Weise auf Papier hat eintragen müssen) mit entsprechender Zeitangabe eingegeben werden, wonach du im real-time weiter arbeiten kannst. Diese Funktion wurde eigens für Schlafmützen und Opfern von Staus usw. eingeführt. Selbstverständlich wirkt sie auch andersrum, z.B. wenn der Strom ausfällt. Bis zu diesem Augenblick ist alles im real-time Modus gelaufen. Dann kannst du in non-real-time fortsetzen, die entsprechenden Löcher ausfüllen und danach wiederum in real-time zurückgeh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vor der Kontestschirm erscheint, wird die Eingabe eines Kommentars gefragt Diese Kom-mentar-Zeile wird gezeigt, wenn du später zwischen der Dateien wählen soll. Du kannst z.B.    "144 MHz Activity Kontest , Februar 1998" schreiben, oder falls kein Kommentar erforderlich erscheint, durch Drücken der ENTER-Taste die Zeile leer zu lass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Kontest-Schirm ist in 3 Teile aufgeteilt: Oberer - mittlerer und unterer Teil. Im obersten  Teil werden die Ergebnisse angegeben. Im mittleren Teil werden die Felder, diverse Angaben, DXCCs oder die letzten QSO’s ausgegeben und der niedere Teil ist das Eingabefenster. Im unteren Fensterteil zeigt ein Balken die jeweiligen Funktionen der Funktionstasten F1-F10 an. Vielleicht wäre jetzt der richtige Moment, den Inhalt des Bildschirmes unter der F1-Taste  zu erforschen, um erst danach dein Interesse dem Kontest-Bildschirm zu widm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Gebe jetzt dein erstes QSO ein im Eingabe-Feld.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pPr>
      <w:r>
        <w:rPr>
          <w:rFonts w:eastAsia="Times New Roman" w:cs="Times New Roman" w:ascii="Times New Roman" w:hAnsi="Times New Roman"/>
          <w:b/>
          <w:bCs/>
          <w:sz w:val="24"/>
          <w:szCs w:val="24"/>
        </w:rPr>
        <w:t xml:space="preserve">OBS </w:t>
      </w:r>
      <w:r>
        <w:rPr>
          <w:rFonts w:eastAsia="Times New Roman" w:cs="Times New Roman" w:ascii="Times New Roman" w:hAnsi="Times New Roman"/>
          <w:sz w:val="24"/>
          <w:szCs w:val="24"/>
        </w:rPr>
        <w:tab/>
        <w:tab/>
        <w:tab/>
        <w:t>Falls du im non-real-time Modus arbeiten willst, mode, muss das Datum i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Format JJJJMMDD und die Zeit als SS.MM ingegeben werden (Vergiss d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Punkt zwischen Stunden und Minuten nich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427" w:hanging="0"/>
        <w:rPr/>
      </w:pPr>
      <w:r>
        <w:rPr>
          <w:rFonts w:eastAsia="Times New Roman" w:cs="Times New Roman" w:ascii="Times New Roman" w:hAnsi="Times New Roman"/>
          <w:b/>
          <w:bCs/>
          <w:sz w:val="24"/>
          <w:szCs w:val="24"/>
        </w:rPr>
        <w:t>WICHTIG  :</w:t>
      </w:r>
      <w:r>
        <w:rPr>
          <w:rFonts w:eastAsia="Times New Roman" w:cs="Times New Roman" w:ascii="Times New Roman" w:hAnsi="Times New Roman"/>
          <w:sz w:val="24"/>
          <w:szCs w:val="24"/>
        </w:rPr>
        <w:tab/>
        <w:t>Nehmen wir mal an, es wurde DL7AKA gearbeitet. Vielleicht ist die Station</w:t>
      </w:r>
    </w:p>
    <w:p>
      <w:pPr>
        <w:pStyle w:val="Normal"/>
        <w:ind w:right="-42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chon in deiner .C_W-Datei enthalten. Wenn er schon in dieser Datei ist,</w:t>
      </w:r>
    </w:p>
    <w:p>
      <w:pPr>
        <w:pStyle w:val="Normal"/>
        <w:ind w:right="-42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ird TACLog den entsprechenden LOKATOR (er wurde vielleicht schon in</w:t>
      </w:r>
    </w:p>
    <w:p>
      <w:pPr>
        <w:pStyle w:val="Normal"/>
        <w:ind w:right="-42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einem früheren Kontest eingegeben) Falls er gefunden wurde, wird er mit</w:t>
      </w:r>
    </w:p>
    <w:p>
      <w:pPr>
        <w:pStyle w:val="Normal"/>
        <w:ind w:right="-42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hervorgehobener Schrift angeboten. Um den angebotenen Lokator zu akzep-</w:t>
      </w:r>
    </w:p>
    <w:p>
      <w:pPr>
        <w:pStyle w:val="Normal"/>
        <w:ind w:right="-42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ieren, brauchst du nur Alt+X einzugeben. Die Angabe wird dann in normaler</w:t>
      </w:r>
    </w:p>
    <w:p>
      <w:pPr>
        <w:pStyle w:val="Normal"/>
        <w:ind w:right="-42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chrift erfolgen und du wirst gefragt: Sind alle Daten korrekt? (J/N)". Gebe</w:t>
      </w:r>
    </w:p>
    <w:p>
      <w:pPr>
        <w:pStyle w:val="Normal"/>
        <w:ind w:right="-42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J ein und es kann mit dem nächsten QSO fortgesetzt werden. (Übrigens kann</w:t>
      </w:r>
    </w:p>
    <w:p>
      <w:pPr>
        <w:pStyle w:val="Normal"/>
        <w:ind w:right="-1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der angegeben Lokator immer geändert werden, indem er überschrieben </w:t>
      </w:r>
    </w:p>
    <w:p>
      <w:pPr>
        <w:pStyle w:val="Normal"/>
        <w:ind w:right="-42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wir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pPr>
      <w:r>
        <w:rPr/>
        <w:t xml:space="preserve">Versuche jetzt weitere 5 oder mehr QSO’s einzugeben, nur um dich an die freie Eingabe zu gewöhnen. Wurden die ersten 10 QSO’s eingegeben, wirst du dich mit Sicherheit ohne weiteres der Funktionstasten bedienen können. Drücke versuchsweise die Tasten F4, F8 und Shift+F8, lese die entsprechenden Hilfstexte und kehre dann zum Kontest–Bildschirm zurück. Prüfe die Suchfunktion mit der Eingabe *7THS/7 (Stell dir vor, du hast nur einen Teil des Rufzeichens mitbekommen) um zu sehen, ob schon ein ähnliches Rufzeichen gearbeitet wurde. Es kann z.B. mit JO3* gesucht werden, um die Stationen zu finden, die im Feld JO3* gearbeitet wurde. Es gilt immer noch, dass die Hilfe unter F1 sowie die jeweiligen Funktionen durch Drücken der ESC-Taste jederzeit verlassen werden kan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etzt kannst du fast die Probe aufs Exempel mach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ur noch eine Sache, bevor angefangen werden kann. Die Eingabe-Zeile besteht in Wirklich-keit aus 2 Zeilen. z.B. Gebe DL7AKA 53S ein und drücke danach ENTER. Dann verschwin-det er ohne Angabe des Signalrapports (RST) oder LOKATOR. Wird jetzt ein neues Rufzeichen statt DL7AKA eingegeben, und vielleicht ein neuer Rapport (Es wird ein stärkeres Signal gehört) wird die vorherige Information unterhalb der neuen Daten anzeigt. Dies geschieht nur, um dich wissen zu lassen, wie weit du bist. Dies ist eine Weise, ein ”halbes” QSO zu löschen. Die andere ist einfach die Taste F3 zu drücken. Das Tasten der F3 löscht alle Angaben im Eingabefel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che den Versuch. Du wirst finden, dass TACLog einfach zu bedienen ist, und wenn der Computer abstürzen sollte, dann kann höchstens 1 QSO verloren gehen. TACLog wird so oft auf die Festplatte speichern, dass du überhaupt nicht nervös zu werden brauch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sz w:val="36"/>
          <w:szCs w:val="36"/>
        </w:rPr>
      </w:pPr>
      <w:r>
        <w:rPr>
          <w:rFonts w:eastAsia="Arial" w:cs="Arial" w:ascii="Arial" w:hAnsi="Arial"/>
          <w:b/>
          <w:bCs/>
          <w:sz w:val="36"/>
          <w:szCs w:val="36"/>
        </w:rPr>
        <w:t>Eingaberegel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lltest du finden, dass es schwer ist, das Ganze in Erinnerung zu behalten, dann denke daran, dass es nur 3 einfache Grundsätze gib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567"/>
          <w:tab w:val="left" w:pos="0" w:leader="none"/>
        </w:tabs>
        <w:ind w:left="1417"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n gesendeter RST ist mit einem "S" zu beenden </w:t>
        <w:tab/>
        <w:t xml:space="preserve">d.h. </w:t>
        <w:tab/>
        <w:t>52S, 599S, 55S</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567"/>
          <w:tab w:val="left" w:pos="0" w:leader="none"/>
        </w:tabs>
        <w:ind w:left="1417"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n empfangener RST ist mit einem ”R" zu beenden  </w:t>
        <w:tab/>
        <w:t xml:space="preserve">d.h. </w:t>
        <w:tab/>
        <w:t>519R, 59R</w:t>
      </w:r>
    </w:p>
    <w:p>
      <w:pPr>
        <w:pStyle w:val="Normal"/>
        <w:numPr>
          <w:ilvl w:val="0"/>
          <w:numId w:val="6"/>
        </w:numPr>
        <w:pBdr>
          <w:top w:val="single" w:sz="6" w:space="1" w:color="000000"/>
          <w:left w:val="single" w:sz="6" w:space="4" w:color="000000"/>
          <w:bottom w:val="single" w:sz="6" w:space="1" w:color="000000"/>
          <w:right w:val="single" w:sz="6" w:space="4" w:color="000000"/>
        </w:pBdr>
        <w:tabs>
          <w:tab w:val="clear" w:pos="567"/>
          <w:tab w:val="left" w:pos="0" w:leader="none"/>
        </w:tabs>
        <w:ind w:left="1134"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Ein empfangener *** Optional Exchange ist mit einem ”.” (Punkt) zu beenden d.h. A., 14., SLD.</w:t>
      </w:r>
    </w:p>
    <w:p>
      <w:pPr>
        <w:pStyle w:val="Normal"/>
        <w:ind w:left="1134"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as ist wirklich alles, was du wissen brauchst. Der Rest wird vom Bildschirm oder aus dem Kontextabhängigen Hilfefenster hervorgeh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Arial" w:hAnsi="Arial" w:eastAsia="Arial" w:cs="Arial"/>
          <w:b/>
          <w:b/>
          <w:bCs/>
          <w:sz w:val="36"/>
          <w:szCs w:val="36"/>
        </w:rPr>
      </w:pPr>
      <w:r>
        <w:rPr>
          <w:rFonts w:eastAsia="Arial" w:cs="Arial" w:ascii="Arial" w:hAnsi="Arial"/>
          <w:b/>
          <w:bCs/>
          <w:sz w:val="36"/>
          <w:szCs w:val="36"/>
        </w:rPr>
        <w:t xml:space="preserve">DXCC VERWALTUNG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CLog ist imstande, Länder zu identifizieren. TACLog verwendet dazu die TACLOG.DXC -Datei, die im Hauptverzeichnis von TACLog liegt. (C:\TACLOG ). Ist diese Datei nicht vorhanden, kann TACLog nicht laufen. Die Datei wurde mit einem DOS Programm namens DXC.EXE erstellt. Dieses Programm benötigt eine *.CTY Datei als Eingabe. *.CTY Datei ist vom Programm CT, die durch K1EA gemacht wurde, bekannt. Solltest du den Wunsch haben TACLOG .DXC manuel zu bearbeiten, so ist es erforderlich sich erstmal eine *.CTY Datei zu editieren um sie nachher ins TACLog-Format zu konvertier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r Syntax  für DXC.EXE mit Hilfe der IARU.CTY-Datei i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XC.EXE IARU.C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nn du dein Update checken willst, muss das TACLog Utility-Programm HOWDXCC.EXE  gefahren werden. Es lädt die TACLOG.DXC-Datei und erlaubt die Eingabe von Rufzeichen und kehrt zu DXCC und rawcall zurüc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d TACLog im Kontest-Modus gefahren und kann ein Land NICHT identifiziert werden, erscheint ein blinkendes "?" im Rufzeichen-Feld . Wenn fortgefahren wird DXCC als "?" angenommen, und du kannst dann nach dem Kontest untersuchen, wo das betreffende Rufzeichen eingeordnet werden soll. Liegt das Rufzeichen innerhalb eines neu gearbeiteten Landes, erscheint ein blinkendes "!", dies gilt auch bei einem neuen Optional Exchange oder für ein neues Feld (Lokato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jc w:val="both"/>
        <w:rPr>
          <w:rFonts w:ascii="Arial" w:hAnsi="Arial" w:eastAsia="Arial" w:cs="Arial"/>
          <w:b/>
          <w:b/>
          <w:bCs/>
          <w:sz w:val="36"/>
          <w:szCs w:val="36"/>
        </w:rPr>
      </w:pPr>
      <w:r>
        <w:rPr>
          <w:rFonts w:eastAsia="Arial" w:cs="Arial" w:ascii="Arial" w:hAnsi="Arial"/>
          <w:b/>
          <w:bCs/>
          <w:sz w:val="36"/>
          <w:szCs w:val="36"/>
        </w:rPr>
        <w:t>TACLog BANDBUCHSTAB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CLog benutzt ganz einfach den Buchstaben A-N um die verschiedenen Bänder ausein</w:t>
        <w:softHyphen/>
        <w:t xml:space="preserve">ander zu halten. Die Buchstaben entsprechen jeweils folgenden Bändern: </w:t>
      </w:r>
    </w:p>
    <w:p>
      <w:pPr>
        <w:pStyle w:val="Normal"/>
        <w:tabs>
          <w:tab w:val="left" w:pos="567" w:leader="none"/>
          <w:tab w:val="right" w:pos="1985" w:leader="none"/>
          <w:tab w:val="left" w:pos="3402" w:leader="none"/>
          <w:tab w:val="left" w:pos="3969" w:leader="none"/>
          <w:tab w:val="right" w:pos="538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w:t>
        <w:tab/>
        <w:t>50 MHz</w:t>
        <w:tab/>
        <w:t>H</w:t>
        <w:tab/>
        <w:t>-</w:t>
        <w:tab/>
        <w:t>2,3 GHz</w:t>
      </w:r>
    </w:p>
    <w:p>
      <w:pPr>
        <w:pStyle w:val="Normal"/>
        <w:tabs>
          <w:tab w:val="left" w:pos="567" w:leader="none"/>
          <w:tab w:val="right" w:pos="1985" w:leader="none"/>
          <w:tab w:val="left" w:pos="3402" w:leader="none"/>
          <w:tab w:val="left" w:pos="3969" w:leader="none"/>
          <w:tab w:val="right" w:pos="538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w:t>
        <w:tab/>
        <w:t>70 MHz</w:t>
        <w:tab/>
        <w:t>I</w:t>
        <w:tab/>
        <w:t>-</w:t>
        <w:tab/>
        <w:t>3,4 GHz</w:t>
      </w:r>
    </w:p>
    <w:p>
      <w:pPr>
        <w:pStyle w:val="Normal"/>
        <w:tabs>
          <w:tab w:val="left" w:pos="567" w:leader="none"/>
          <w:tab w:val="right" w:pos="1985" w:leader="none"/>
          <w:tab w:val="left" w:pos="3402" w:leader="none"/>
          <w:tab w:val="left" w:pos="3969" w:leader="none"/>
          <w:tab w:val="right" w:pos="538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w:t>
        <w:tab/>
        <w:t>144 MHz</w:t>
        <w:tab/>
        <w:t>J</w:t>
        <w:tab/>
        <w:t>-</w:t>
        <w:tab/>
        <w:t>5,7 GHz</w:t>
      </w:r>
    </w:p>
    <w:p>
      <w:pPr>
        <w:pStyle w:val="Normal"/>
        <w:tabs>
          <w:tab w:val="left" w:pos="567" w:leader="none"/>
          <w:tab w:val="right" w:pos="1985" w:leader="none"/>
          <w:tab w:val="left" w:pos="3402" w:leader="none"/>
          <w:tab w:val="left" w:pos="3969" w:leader="none"/>
          <w:tab w:val="right" w:pos="538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w:t>
        <w:tab/>
        <w:t>220 MHz</w:t>
        <w:tab/>
        <w:t>K</w:t>
        <w:tab/>
        <w:t>-</w:t>
        <w:tab/>
        <w:t>10 GHz</w:t>
      </w:r>
    </w:p>
    <w:p>
      <w:pPr>
        <w:pStyle w:val="Normal"/>
        <w:tabs>
          <w:tab w:val="left" w:pos="567" w:leader="none"/>
          <w:tab w:val="right" w:pos="1985" w:leader="none"/>
          <w:tab w:val="left" w:pos="3402" w:leader="none"/>
          <w:tab w:val="left" w:pos="3969" w:leader="none"/>
          <w:tab w:val="right" w:pos="538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w:t>
        <w:tab/>
        <w:t>432 MHz</w:t>
        <w:tab/>
        <w:t>L</w:t>
        <w:tab/>
        <w:t>-</w:t>
        <w:tab/>
        <w:t>24 GHz</w:t>
      </w:r>
    </w:p>
    <w:p>
      <w:pPr>
        <w:pStyle w:val="Normal"/>
        <w:tabs>
          <w:tab w:val="left" w:pos="567" w:leader="none"/>
          <w:tab w:val="right" w:pos="1985" w:leader="none"/>
          <w:tab w:val="left" w:pos="3402" w:leader="none"/>
          <w:tab w:val="left" w:pos="3969" w:leader="none"/>
          <w:tab w:val="right" w:pos="538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w:t>
        <w:tab/>
        <w:t>902 MHz</w:t>
        <w:tab/>
        <w:t>M</w:t>
        <w:tab/>
        <w:t>-</w:t>
        <w:tab/>
        <w:t>47 GHz</w:t>
      </w:r>
    </w:p>
    <w:p>
      <w:pPr>
        <w:pStyle w:val="Normal"/>
        <w:tabs>
          <w:tab w:val="left" w:pos="567" w:leader="none"/>
          <w:tab w:val="right" w:pos="1985" w:leader="none"/>
          <w:tab w:val="left" w:pos="3402" w:leader="none"/>
          <w:tab w:val="left" w:pos="3969" w:leader="none"/>
          <w:tab w:val="right" w:pos="538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w:t>
        <w:tab/>
        <w:t>-</w:t>
        <w:tab/>
        <w:t>1,3 GHz</w:t>
        <w:tab/>
        <w:t>N</w:t>
        <w:tab/>
        <w:t>-</w:t>
        <w:tab/>
        <w:t>76 GHz</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Arial" w:hAnsi="Arial" w:eastAsia="Arial" w:cs="Arial"/>
          <w:b/>
          <w:b/>
          <w:bCs/>
          <w:sz w:val="36"/>
          <w:szCs w:val="36"/>
        </w:rPr>
      </w:pPr>
      <w:r>
        <w:rPr>
          <w:rFonts w:eastAsia="Arial" w:cs="Arial" w:ascii="Arial" w:hAnsi="Arial"/>
          <w:b/>
          <w:bCs/>
          <w:sz w:val="36"/>
          <w:szCs w:val="36"/>
        </w:rPr>
        <w:t>TACLog DATEIEN und VERZEICHNIS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CLog arbeitet grundsätzlich mit 3 verschiedenen Verzeichnissen: Haupt-, Band- und  Daten-Verzeichnissen. Jedes Verzeichnis hat seinen eigenen Zweck. Darüber hinaus sind weitere  2 Verzeichnisse enthalten: MAPS und US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HAUPTVERZEICHNIS  (C:\TACLO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STALL.BAT</w:t>
        <w:tab/>
        <w:tab/>
        <w:t xml:space="preserve">TACLog Installations-Batch-Datei (siehe weiter im Abschnit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Installation von TACLog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DATE.BAT</w:t>
        <w:tab/>
        <w:tab/>
        <w:t xml:space="preserve">TACLog Update-Batch-Datei (siehe weiter unter Update v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TACLO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TWDSK.DRV </w:t>
        <w:tab/>
        <w:tab/>
        <w:t>Sound Blaster Treiber-Date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L-DEU.DOC</w:t>
        <w:tab/>
        <w:tab/>
        <w:t>Deutschsprachiges Manu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L_DEU.HLP</w:t>
        <w:tab/>
        <w:tab/>
        <w:t>Deutsche Hilfstex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ADME</w:t>
        <w:tab/>
        <w:tab/>
        <w:tab/>
        <w:t>TACLog Readme-Date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ADME.1ST</w:t>
        <w:tab/>
        <w:tab/>
        <w:t xml:space="preserve">TACLog Read me 1st-Datei - Ist diese Datei auf der Diskette sollt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sie als erstes gelesen werden, und zwar bevor der TACLog das erst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Mahl gestartet wird. Es sind wichtige Informationen dort zu hohlen. TACLOG .C_W</w:t>
        <w:tab/>
        <w:tab/>
        <w:t xml:space="preserve">TACLog generelle .C_W Datei , wahlfrei- ist von der Einstellung im </w:t>
        <w:tab/>
        <w:tab/>
        <w:tab/>
        <w:tab/>
        <w:tab/>
        <w:t>Custom Setup abhängi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CLOG .DEF</w:t>
        <w:tab/>
        <w:tab/>
        <w:t>TACLog generelle Defaults Datei wahlfrei - ist von der Einstellu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im Custom Setup abhängig</w:t>
      </w:r>
    </w:p>
    <w:p>
      <w:pPr>
        <w:pStyle w:val="Normal"/>
        <w:rPr/>
      </w:pPr>
      <w:r>
        <w:rPr>
          <w:rFonts w:eastAsia="Times New Roman" w:cs="Times New Roman" w:ascii="Times New Roman" w:hAnsi="Times New Roman"/>
          <w:sz w:val="24"/>
          <w:szCs w:val="24"/>
        </w:rPr>
        <w:t>TACLOG .DXC</w:t>
        <w:tab/>
        <w:tab/>
        <w:t xml:space="preserve">TACLog DXCC-Datei - </w:t>
      </w:r>
      <w:r>
        <w:rPr>
          <w:rFonts w:eastAsia="Times New Roman" w:cs="Times New Roman" w:ascii="Times New Roman" w:hAnsi="Times New Roman"/>
          <w:b/>
          <w:bCs/>
          <w:sz w:val="24"/>
          <w:szCs w:val="24"/>
        </w:rPr>
        <w:t>muss</w:t>
      </w:r>
      <w:r>
        <w:rPr>
          <w:rFonts w:eastAsia="Times New Roman" w:cs="Times New Roman" w:ascii="Times New Roman" w:hAnsi="Times New Roman"/>
          <w:sz w:val="24"/>
          <w:szCs w:val="24"/>
        </w:rPr>
        <w:t xml:space="preserve"> im Hauptverzeichnis (C:\TACLOG ) </w:t>
        <w:tab/>
        <w:tab/>
        <w:tab/>
        <w:tab/>
        <w:tab/>
        <w:t>liegen</w:t>
      </w:r>
    </w:p>
    <w:p>
      <w:pPr>
        <w:pStyle w:val="Normal"/>
        <w:rPr/>
      </w:pPr>
      <w:r>
        <w:rPr>
          <w:rFonts w:eastAsia="Times New Roman" w:cs="Times New Roman" w:ascii="Times New Roman" w:hAnsi="Times New Roman"/>
          <w:sz w:val="24"/>
          <w:szCs w:val="24"/>
        </w:rPr>
        <w:t>TACLOG .EXE</w:t>
        <w:tab/>
        <w:tab/>
        <w:t xml:space="preserve">Die TACLog-Programm-Datei - </w:t>
      </w:r>
      <w:r>
        <w:rPr>
          <w:rFonts w:eastAsia="Times New Roman" w:cs="Times New Roman" w:ascii="Times New Roman" w:hAnsi="Times New Roman"/>
          <w:b/>
          <w:bCs/>
          <w:sz w:val="24"/>
          <w:szCs w:val="24"/>
        </w:rPr>
        <w:t xml:space="preserve">muss </w:t>
      </w:r>
      <w:r>
        <w:rPr>
          <w:rFonts w:eastAsia="Times New Roman" w:cs="Times New Roman" w:ascii="Times New Roman" w:hAnsi="Times New Roman"/>
          <w:sz w:val="24"/>
          <w:szCs w:val="24"/>
        </w:rPr>
        <w:t xml:space="preserve">im Hauptverzeichnis </w:t>
        <w:tab/>
        <w:tab/>
        <w:tab/>
        <w:tab/>
        <w:tab/>
        <w:tab/>
        <w:t>(C:\TACLOG ) lieg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CLOG .ICO</w:t>
        <w:tab/>
        <w:tab/>
        <w:t>TACLog Windows Ik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CLOG .INI</w:t>
        <w:tab/>
        <w:tab/>
        <w:t>TACLog Initialisierungs-Date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CLOG .MBF</w:t>
        <w:tab/>
        <w:tab/>
        <w:t>TACLog Multilog Unterstützungs-Datei</w:t>
      </w:r>
    </w:p>
    <w:p>
      <w:pPr>
        <w:pStyle w:val="Normal"/>
        <w:rPr/>
      </w:pPr>
      <w:r>
        <w:rPr>
          <w:rFonts w:eastAsia="Times New Roman" w:cs="Times New Roman" w:ascii="Times New Roman" w:hAnsi="Times New Roman"/>
          <w:sz w:val="24"/>
          <w:szCs w:val="24"/>
        </w:rPr>
        <w:t>TACLOG .OVR</w:t>
        <w:tab/>
        <w:tab/>
        <w:t xml:space="preserve">TACLog Overlay-Datei - </w:t>
      </w:r>
      <w:r>
        <w:rPr>
          <w:rFonts w:eastAsia="Times New Roman" w:cs="Times New Roman" w:ascii="Times New Roman" w:hAnsi="Times New Roman"/>
          <w:b/>
          <w:bCs/>
          <w:sz w:val="24"/>
          <w:szCs w:val="24"/>
        </w:rPr>
        <w:t xml:space="preserve">muss </w:t>
      </w:r>
      <w:r>
        <w:rPr>
          <w:rFonts w:eastAsia="Times New Roman" w:cs="Times New Roman" w:ascii="Times New Roman" w:hAnsi="Times New Roman"/>
          <w:sz w:val="24"/>
          <w:szCs w:val="24"/>
        </w:rPr>
        <w:t>im Hauptverzeichnis (C:\TACLO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ieg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CLOG .WIZ</w:t>
        <w:tab/>
        <w:tab/>
        <w:t>TACLog Wizard-Datei  (Assistent zur Einstellung von TACLo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S.NEW</w:t>
        <w:tab/>
        <w:tab/>
        <w:t xml:space="preserve">TACLog -Datei, wo die aktuellen neuen Optionen erklärt werden </w:t>
        <w:tab/>
        <w:t>*.BGI</w:t>
        <w:tab/>
        <w:tab/>
        <w:t>Borlog Graphical Interface-Datei - wird nur im Grafik-Modus benutz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 gibt keinen Zwang in Bezug auf Namen für das TACLog Haupt-Verzeichnis, jedoch wird empfohlen TACLOG zu wählen, um Missverständnisse zu vermeiden.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Arial" w:cs="Arial" w:ascii="Arial" w:hAnsi="Arial"/>
          <w:b/>
          <w:bCs/>
          <w:sz w:val="24"/>
          <w:szCs w:val="24"/>
        </w:rPr>
        <w:t>BAND VERZEICHNIS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s wird für jedes Log ein Band-Verzeichnis erstellt, das immer folgende Dateien enthalten wi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ACLOG _?.BND</w:t>
        <w:tab/>
        <w:t>TACLog Log Parameter-Datei für ? band</w:t>
      </w:r>
    </w:p>
    <w:p>
      <w:pPr>
        <w:pStyle w:val="Normal"/>
        <w:ind w:right="-1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ACLOG _?.C_W</w:t>
        <w:tab/>
        <w:t>TACLog .C_W- Datei für ? band - wahlfrei - ist von der Einstellung im</w:t>
      </w:r>
    </w:p>
    <w:p>
      <w:pPr>
        <w:pStyle w:val="Normal"/>
        <w:ind w:right="-1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 Custom Setup abhängig</w:t>
      </w:r>
    </w:p>
    <w:p>
      <w:pPr>
        <w:pStyle w:val="Normal"/>
        <w:ind w:right="-1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ACLOG _?.DEF</w:t>
        <w:tab/>
        <w:t xml:space="preserve">TACLog Test Defaults Datei for ? band, - wahlfrei ist von der </w:t>
      </w:r>
    </w:p>
    <w:p>
      <w:pPr>
        <w:pStyle w:val="Heading1"/>
        <w:ind w:right="-143" w:hanging="0"/>
        <w:rPr/>
      </w:pPr>
      <w:r>
        <w:rPr/>
        <w:tab/>
        <w:tab/>
        <w:tab/>
        <w:tab/>
        <w:t>Einstellung im Custom Setup abhängig</w:t>
      </w:r>
    </w:p>
    <w:p>
      <w:pPr>
        <w:pStyle w:val="Normal"/>
        <w:ind w:right="-1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ACLOG _?.SSI</w:t>
        <w:tab/>
        <w:tab/>
        <w:t>TACLog Summary Sheet Informations-Datei für ? b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pPr>
      <w:r>
        <w:rPr/>
        <w:t>? ist der jeweilige Buchstabe A - N, der den verschiedenen Bändern entspricht, siehe Band-Buchstaben oben. Die Namen der Band-Verzeichnisse sind als TL_?_fff festgelegt, wo die Angabe fff der Frequenz ist. Die Band-Verzeichnisse werden automatisch als Sub-Verzeichnisse zum Haupt-Verzeichnis (C:\TACLOG ).angele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sz w:val="24"/>
          <w:szCs w:val="24"/>
        </w:rPr>
      </w:pPr>
      <w:r>
        <w:rPr>
          <w:rFonts w:eastAsia="Arial" w:cs="Arial" w:ascii="Arial" w:hAnsi="Arial"/>
          <w:b/>
          <w:bCs/>
          <w:sz w:val="24"/>
          <w:szCs w:val="24"/>
        </w:rPr>
        <w:t>DATEN-VERZEICHNISSE</w:t>
      </w:r>
    </w:p>
    <w:p>
      <w:pPr>
        <w:pStyle w:val="TextBody"/>
        <w:rPr/>
      </w:pPr>
      <w:r>
        <w:rPr/>
        <w:t>Jeder Kontest hat sein eigenes Daten-Verzeichnis, die allein die Daten dieses Kontestes enthällt. Die Daten-Verzeichnisse werden als Sub-Verzeichnisse zur Band-Verzeichnissen angelegt. Die Daten-Verzeichnissse werden folgenden Dateien enthalt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LJJMMTT.C_W</w:t>
        <w:tab/>
        <w:tab/>
        <w:t>TACLog .C_W-Datei (Syntax TL960403.C_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LJJMMTT.DAT</w:t>
        <w:tab/>
        <w:tab/>
        <w:t>TACLog Datum-Date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LJJMMTT.DUP</w:t>
        <w:tab/>
        <w:tab/>
        <w:t>TACLog Doppel-QSO-Date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LJJMMTT.EDI</w:t>
        <w:tab/>
        <w:tab/>
        <w:t>TACLog - Datei für den elektr. Datenübertragung  (EDI-Date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LJJMMTT.LOG</w:t>
        <w:tab/>
        <w:tab/>
        <w:t>TACLog Log-Datei - bereit zum Ausdruck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LJJMMTT.NOT</w:t>
        <w:tab/>
        <w:tab/>
        <w:t xml:space="preserve">TACLog Noten-Datei im ASCII Format - wird für di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Speicherung von Noten während des Kontest es benutz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LJJMMTT.RPT</w:t>
        <w:tab/>
        <w:tab/>
        <w:t>TACLog Rapport-Date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LJJMMTT.SSI</w:t>
        <w:tab/>
        <w:tab/>
        <w:tab/>
        <w:t>TACLog Summary Sheet-Date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LJJMMTT.QSL</w:t>
        <w:tab/>
        <w:tab/>
        <w:t>TACLog QSL Label-Date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st das Log und JJMMTT ist das Datum, das im 1. QSO eingegeben wurde, z.B. ist  TL971121 als ein Log vom 21.11.1997 zu verstehen. Der Name eines Daten-Verzeichnisses wird mit TLJJMMT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s gibt noch eine Datei und zwar ?_JJMMTT.BAK. Das ist der Name der Backup-Datei, die auf Diskette gespeichert wird. Backup-Dateien können wieder auf der Festplatte gespeichert werden im Menü-Punkt FILE MANIPULATION 1 (MAIN MENÜ 4,6,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sz w:val="24"/>
          <w:szCs w:val="24"/>
        </w:rPr>
      </w:pPr>
      <w:r>
        <w:rPr>
          <w:rFonts w:eastAsia="Arial" w:cs="Arial" w:ascii="Arial" w:hAnsi="Arial"/>
          <w:b/>
          <w:bCs/>
          <w:sz w:val="24"/>
          <w:szCs w:val="24"/>
        </w:rPr>
        <w:t>INFO VERZEICHN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as Info-Verzeichnis ist als Unterverzeichnis zum Hauptverzeichnis (C.\TACLOG) angelegt. Dort sind folgende Dateien zu find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CLOG_#.INF</w:t>
        <w:tab/>
        <w:tab/>
        <w:t xml:space="preserve">Info-Dateien von 1 bis 9.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ehe weiter unten zum Punkt Info-Dateien</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Times New Roman" w:hAnsi="Times New Roman" w:eastAsia="Times New Roman" w:cs="Times New Roman"/>
          <w:b/>
          <w:b/>
          <w:bCs/>
          <w:sz w:val="24"/>
          <w:szCs w:val="24"/>
        </w:rPr>
      </w:pPr>
      <w:r>
        <w:rPr>
          <w:rFonts w:eastAsia="Arial" w:cs="Arial" w:ascii="Arial" w:hAnsi="Arial"/>
          <w:b/>
          <w:bCs/>
          <w:sz w:val="24"/>
          <w:szCs w:val="24"/>
        </w:rPr>
        <w:t>MAPS VERZEICHN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MAPS-Verzeichnis ist als Unterverzeichnis zum Hauptverzeichnis angelegt und enthällt folgenden Dateie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CLOG .COR</w:t>
        <w:tab/>
        <w:tab/>
        <w:t>TACLog Karten-Koordinaten-Date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LLokator.PM#</w:t>
        <w:tab/>
        <w:t xml:space="preserve">*** </w:t>
        <w:tab/>
        <w:t xml:space="preserve">TACLog Polar Karten Dateie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LOKATOR ist ein WWL-Feld  und di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 geht von 0 bis 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USERS VERZEICHN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as USERS Verzeichnis ist als Unterverzeichnis zum Hauptverzeichnis angelegt und enthält folgenden Datei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28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r.USR</w:t>
        <w:tab/>
        <w:tab/>
        <w:tab/>
        <w:t xml:space="preserve">TACLog  Parameter-Datei für Fortgeschrittene, wo user das aktuelle </w:t>
        <w:tab/>
        <w:tab/>
        <w:tab/>
        <w:tab/>
        <w:t xml:space="preserve">Rufzeichen (max. 6 Zeichen) </w:t>
      </w:r>
    </w:p>
    <w:p>
      <w:pPr>
        <w:pStyle w:val="Normal"/>
        <w:ind w:right="-28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r_#.WAV</w:t>
        <w:tab/>
        <w:tab/>
        <w:t>TACLog Stimm-Dateien, wo user das Rufzeichen bzw. de Name</w:t>
      </w:r>
    </w:p>
    <w:p>
      <w:pPr>
        <w:pStyle w:val="Normal"/>
        <w:ind w:right="-28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des Operateurs sein kann. (max 6 Zeichen) und die Möglichkeit</w:t>
      </w:r>
    </w:p>
    <w:p>
      <w:pPr>
        <w:pStyle w:val="Normal"/>
        <w:ind w:right="-28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der Speicherung von bis zu 4 Ansagen unter # als 1 bis 4 ist gegeb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türlich gibts es die jeweiligen Dateien nur, wenn sie entweder dorthin kopiert bzw. entsprechend vom Programm generiert wurd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Arial" w:cs="Arial" w:ascii="Arial" w:hAnsi="Arial"/>
          <w:b/>
          <w:bCs/>
          <w:sz w:val="24"/>
          <w:szCs w:val="24"/>
        </w:rPr>
        <w:t>VERZEICHNIS-STRUKTU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orrausgesetzt dass TACLog im C:\TACLOG liegt und dass die 50 MHz, 144 MHz und 432 MHz-Bänder aktiviert wurden, ist folgende Verzeichnisstruktur gegeb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C:\---TACLOG---INF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AP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L_A_50----TLyymmd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TLyymmd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L_C_144---TLyymmd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TLyymmd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TLyymmd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L_E_432---TLyymmd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TLyymmd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US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tte nicht verzweifeln, solltest du diesen Aufbau nicht in Errinnerung behalten können. TACLog wird ihn ohne weiteres behalten und dafür Sorge tragen, dass alles ins richtige Verzeichnis komm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Arial" w:hAnsi="Arial" w:eastAsia="Arial" w:cs="Arial"/>
          <w:b/>
          <w:b/>
          <w:bCs/>
          <w:sz w:val="36"/>
          <w:szCs w:val="36"/>
        </w:rPr>
      </w:pPr>
      <w:r>
        <w:rPr>
          <w:rFonts w:eastAsia="Arial" w:cs="Arial" w:ascii="Arial" w:hAnsi="Arial"/>
          <w:b/>
          <w:bCs/>
          <w:sz w:val="36"/>
          <w:szCs w:val="36"/>
        </w:rPr>
        <w:t>INFO-DATEI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TACLog ist die Möglichkeit gegeben, bis zu 10 verschiede ASCII-Dateien während des Kontests aufzurufen. Um sie einzeln aufzurufen, genügt lediglich die Eingabe Alt+I und danach eine Ziffer 0 bis 9. Diese Dateien sind z.B. für die Speicherung von Informationen statischer Art, die man gerne in Reichweite haben möchte. Es könnten Memos, Operateur-Turnus-Listen, Logs, Bakenlisten u.a.m. sein. Es gibt nur 2 Begrenzungen: Die eine ist, dass die Zeilenlänge nicht 65 Zeichen überschreiten darf. Die zweite, dass nur die ersten 100 Zeilen der jeweiligen Datei bei Abruf im Fenster gezeigt werden. Die Dateien sind TACLOG_#.INF zu benennen, wobei die # wie schon erwähnt ein Ziffer zwischen 0 und 9 is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iter sind die Dateien im Verzeichnis (C:\TACLOG\) INFO-Verzeichnis. Um die Dateien aufrufen zu können, ist unbedingt eine Überschrift (Label) zur einzelnen Datei im Einstellungs-Menüpunkt 7 (Main Menü 5.7) einzufügen. Z.B. könnte Label 0 heißen: Label 0 &gt;Konste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gel für Region 1 Test. Die Überschrift darf 30 Zeichen Länge nicht überschreiten.</w:t>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both"/>
        <w:rPr>
          <w:rFonts w:ascii="Arial" w:hAnsi="Arial" w:eastAsia="Arial" w:cs="Arial"/>
          <w:b/>
          <w:b/>
          <w:bCs/>
          <w:sz w:val="36"/>
          <w:szCs w:val="36"/>
        </w:rPr>
      </w:pPr>
      <w:r>
        <w:rPr>
          <w:rFonts w:eastAsia="Arial" w:cs="Arial" w:ascii="Arial" w:hAnsi="Arial"/>
          <w:b/>
          <w:bCs/>
          <w:sz w:val="36"/>
          <w:szCs w:val="36"/>
        </w:rPr>
        <w:t>RUFZEICHEN UND FELD-DATE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CLog ist in der Lage, einen Lokator auf Basis des aktuellen Rufzeichens zu finden, vorausgesetzt es ist TACLog schon bekannt, wenn der Konstest gestartet wird. Um diese Option nutzen zu können, muss du sie anwählen im "Look-up possible WWL in C_W Datei" im Custom Setup. Siehe näher oben bezüglich der Erklärung der TACLog Dateien und Verzeichnis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CLog kann bis zu 2147483647 (2^31 - 1) Rufzeichen und Lokatoren handhaben. Jedes Element fordert 38 Bytes auf der Festplatte. Solltest du alle möglichen Elemente haben, so würde dies eine C_W Datei von 76 GB bedeuten. Auf der anderen Seite - sollte jemand diese ungeheure Anzahl QSO jemals fahren, so hat er das Recht gewonnen, sich Big Boss zu nennen und eben dadurch grosse Festplatten zu benutze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CLog unterstützt 2 Lokatoren pro Rufzeichen in der .C_W Datei. Wenn ein Rufzeichen gefunden wurde, wird TACLog beide Felder anzeigen, falls eingegeben, anderfalls wird der eine (1.Lokator) angezeigt. De 2 Lokatoren sind jeweils WWL1 und  WWL2 benannt. Du kannst den angebotenen WWL1 durch das Tasten von Alt+X akzeptieren oder du kannst die Alternative WWL2 wählen, indem Alt+V getastet wird. Die Tasten-Kombinationen werden auch benutzt, wenn der eine gegen den anderen ausgetauscht werden soll. - siehe näher im Punkt Spezielle Tasten. Die .C_W Datei wird auch ein Datum speichern, das zum WWL1 verknüpft wir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m neue Rufzeichen und Lokatoren aufzunehmen, ist lediglich Menü-Punkt CALLS AND WWLS MENU 1 (MAIN MENU 4,5,1) anzuwählen. Wähle die Datei, in der die Neuaufnahme erfolgen soll. TACLog erledigt den Rest. Sie ersetzt den 2.Lokator (WWL2) mit dem primären Lokator (WWL1) und fügt den neuen Lokator als primären Lokator ein. Das Datum wird auch mit dem QSO-aktuellen Datum überschrieben. Wenn der neue Lokator dem l. WWL1 entspricht, so wird TACLog nur das Datum ändern, weil die .C_W- Datei nicht 2 identische Felder für dasselbe Rufzeichen zuläs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Look-up-Funktion, die das Suchen nach Rufzeichen und Lokator ermöglicht, verwendet die Festplatte als Daten-Quelle. Deshalb ist es von größter Wichtigkeit, die Festplatte als Speicher zu benutzen, wenn erstmals die Look-up Funktion aktiviert wurde. Es kann nicht geraten werden, TACLog von der Floppy aus zu fahren. Sie wurde auf einem 4,77 MHz Rechner mit einer 80 ms Festplatte getestet. Dieses System hatte eine zufriedenstellende Leistung (Voller Dublet-Check, DXCC Identifikation und das Suchen nach Rufzeichen hat weniger als 300 ms gedauert, wobei unter 2800 Elementen gesucht wurde). Es soll jedoch gesagt werden, dass eine schnellere Festplatte auf jeden Fall helfen wir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Geschwindigkeit kann weiter durch den Einsatz von Disk Cache wie z.B. Microsoft SMARTDRV.EXE gesteigert werden. Darüber hinaus kann eine gelegenliche Defragmentierung mit Microsoft DEFRAG.EXE auch positiv mitwirken. Das Suchen nach rawcall , wenn ein langsamer Rechner zur Verfügung steht, oder besonders viele Daten in der .C_W-Datei zudurchsuchen sind, ist auch eine Möglichkeit. Die tatsächliche Such-Zeit mit einem 486DX2-66 VLB Rechner mit 2 MB Disk Cache und eine 12 ms IDE Festplatte ist nicht erwähnenswer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lltest du den Wunsch haben, Dateien zu mischen (merge), sortieren oder Daten zu editieren, die nicht von TACLog stammen, so ist das TACLog Utility Programm C_W.EXE einzusetzen. Dieses Programm ist als DOS Programm zu fahren, und dient als ein Werkzeug, das eigens für DOS-Jockeys erfunden wurde!  Es wird eine TACLog.C_W-Datei in eine simple ASCII-Text-Datei und  vice versa wandeln. C_W.EXE ohne weitere Kommandos ist die einzige erforderliche Eingabe.</w:t>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jc w:val="both"/>
        <w:rPr>
          <w:rFonts w:ascii="Arial" w:hAnsi="Arial" w:eastAsia="Arial" w:cs="Arial"/>
          <w:b/>
          <w:b/>
          <w:bCs/>
          <w:sz w:val="36"/>
          <w:szCs w:val="36"/>
        </w:rPr>
      </w:pPr>
      <w:r>
        <w:rPr>
          <w:rFonts w:eastAsia="Arial" w:cs="Arial" w:ascii="Arial" w:hAnsi="Arial"/>
          <w:b/>
          <w:bCs/>
          <w:sz w:val="36"/>
          <w:szCs w:val="36"/>
        </w:rPr>
        <w:t>CW- und PTT-TAST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CLog hat eine CW- und PTT-Taste-Funktion. Um die CW-Taste zu bedienen, sollte vorerst die Schnittstelle festgelegt werden, an der das Interface angeschlossen ist. Siehe weiter unter Punkt Interfaces. Deine Meldungen können im Kontest-Bildschirm geändert werden durch die Eingabe Alt+F1-F10. Ein 250-ms Sicherheits-Delay zwischen Meldung Start und Stop und PTT-ON ist vorgegeben. Die aktuelle Meldung wird mit Ctrl+F5-F10 direkt vom Kontest -Bildschirm her ausgegeb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CLog verfügt über spezielle CW Kommandos, die alle mit einem anfänglichen ”$”-</w:t>
      </w:r>
    </w:p>
    <w:p>
      <w:pPr>
        <w:pStyle w:val="Normal"/>
        <w:ind w:left="1134" w:hanging="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eichen gekennzeichnet sind: </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MC</w:t>
        <w:tab/>
        <w:t>Der eigene Rufzeichen</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MR</w:t>
        <w:tab/>
        <w:t>RST vom rufenden Station erhalten</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MN</w:t>
        <w:tab/>
        <w:t>Eiegenes QSO Nummer, falls angewählt</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MO</w:t>
        <w:tab/>
        <w:t>Eigene Alternative Vergabe (optional exchange code), falls angewählt</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MW</w:t>
        <w:tab/>
        <w:t>Der eigene Locator  - falls angewählt</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Der Rufzeichen des anrufenden Stations</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R</w:t>
        <w:tab/>
        <w:t>RST an die anrufende Station gesendet</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N</w:t>
        <w:tab/>
        <w:t>QSO nummer des anrufenden Stations - falls angewählt</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O</w:t>
        <w:tab/>
        <w:t>alternativ udveksling (optional  exchange) fra kaldende station, hvis i brug</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W</w:t>
        <w:tab/>
        <w:t>kaldende stations Locator, hvis i brug</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æt CW speed, 20 - 200 LPM. Kun i begyndelsen af message</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Sæt auto repeat pause, 1 - 9 sekunder. Kun i slutning af messa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pPr>
      <w:r>
        <w:rPr/>
        <w:t>Eine CW-Meldung kann nicht öfter als 25 Mal automatisch wiederholt werden. Die Begrenz-ung wurde eingeführt, um eine unaufhörlichen Aussendung zu verhindern, sollte der müde Operateur einschlafen.</w:t>
      </w:r>
      <w:r>
        <w:br w:type="page"/>
      </w:r>
    </w:p>
    <w:p>
      <w:pPr>
        <w:pStyle w:val="Normal"/>
        <w:rPr>
          <w:rFonts w:ascii="Arial" w:hAnsi="Arial" w:eastAsia="Arial" w:cs="Arial"/>
          <w:sz w:val="36"/>
          <w:szCs w:val="36"/>
        </w:rPr>
      </w:pPr>
      <w:r>
        <w:rPr>
          <w:rFonts w:eastAsia="Arial" w:cs="Arial" w:ascii="Arial" w:hAnsi="Arial"/>
          <w:b/>
          <w:bCs/>
          <w:sz w:val="36"/>
          <w:szCs w:val="36"/>
        </w:rPr>
        <w:t>VOICE MESSAGES</w:t>
      </w:r>
    </w:p>
    <w:p>
      <w:pPr>
        <w:pStyle w:val="TextBody"/>
        <w:rPr/>
      </w:pPr>
      <w:r>
        <w:rPr/>
        <w:t xml:space="preserve">TACLog ist auch in der Lage, stimmbasierende Meldungen via Sound-Blaster Karte bzw. via externer CQ-Maschine abzuspielen. Bevor der TACLog als CQ-Maschine eingesetzt werden kann, musst du darauf achten, dass der Rechner entsprechend eingestellt wird. Die Einstellung erfolgt in der Hardware-Einstellung im SETUO MENU 2 (MAIN MENU 5,2) Voice Message Mode. </w:t>
      </w:r>
    </w:p>
    <w:p>
      <w:pPr>
        <w:pStyle w:val="TextBody"/>
        <w:rPr/>
      </w:pPr>
      <w:r>
        <w:rPr/>
        <w:t>Willst du die Möglichkeit nicht nutzen, muss hier eine ”0” eingegeben werden. Deine Voice Messages können vom Kontest-Bildschirm aus abgespielt werden mit der Eingabe Crtl+F1-F4.  Um das Abspielen abzubrechen, ist die ESC-Taste zu drück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Sound Blaster - internal, Mode 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t im Rechner eine Sound-Blaster-Karte vorhanden, kann dieser Mode genutzt werden. Es kommen die normalen Sound-Blaster Einstellungen zur Verwendung. Sie sind auch innerhalb des TACLogs wirksam.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lltest du Probleme mit diesem Mode haben, dann prüfe vorerst, ob die Sound Blaster Karte in anderen DOS-Programmen laufen will. Prüfe dann ob die Variable BLASTER in der Autoexec.bat vorhanden ist. Die Zeile SET BLASTER=A220 I5 D1 T3 sollte dort stehen. Sonst will TACLog deine Meldungen nicht via Sound-Blaster-Karte abspiel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PTT des Senders wird 250 ms vor der Abspielung der Voice Message aktiviert. und wiederum 250 ms danach abgeschaltet. Die Auto Repeat/Loop Delay Zeiten der Voice Messages können mit der Eingabe Alt F1-F10 geändert werden. Sie können maximal bis zu 25 mal wiederholt werd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pPr>
      <w:r>
        <w:rPr/>
        <w:t>Die vier Ansagen werden im C:\TACLOG \USERS als USER_#.WAV gespeichert wo USER das Rufzeichen des Operateurs/Nutzers ist und  # eine Zahl zwischen 1 und 4.ist. Neue Ansagen können eingespielt und editiert werden im WaveStudio Programm, das sich im Verzeichnis der Sound-Blaster-Karte befindet. Spiele die Ansage als 8-Bit und niedriger Sampling Rate von 11 kHz ein. Das reicht aus, zumal Amateurfunk kein Radio ist. Wenn du mit der Aufnahme zufrieden bist, dann kann sie im C:\TACLOG \USERS\ mit der Datei-Name USER_#.WAV gespeichert werden. Wie schon erwähnt, können bis zu 4 Aufnahmen pro Operateur (Rufzeichen/Name) gespeichert werd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chlage im Sound-Blaster Manual nach, um den Audio Output der Soundkarte zu ermittel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Voice Keyer - external - Mode 2</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diesem Mode nimmt TACLog an, dass eine externe CQ-Maschiene über die parallele Schnittstelle angeschlossen wurde. Sie muss alle notwendigen Kontrollen des Transceivers zur Verfügung haben, wie z.B. die PTT. Durch das Tasten der Crtl+F5-F10 Tasten und ESC wird ein 100 ms Impuls abgegeben, über den passenden Pin siehe hier näher im Punkt Interface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Arial" w:hAnsi="Arial" w:eastAsia="Arial" w:cs="Arial"/>
          <w:b/>
          <w:b/>
          <w:bCs/>
          <w:sz w:val="36"/>
          <w:szCs w:val="36"/>
        </w:rPr>
      </w:pPr>
      <w:r>
        <w:rPr>
          <w:rFonts w:eastAsia="Arial" w:cs="Arial" w:ascii="Arial" w:hAnsi="Arial"/>
          <w:b/>
          <w:bCs/>
          <w:sz w:val="36"/>
          <w:szCs w:val="36"/>
        </w:rPr>
        <w:t>INTERFAC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CLog kann mit 2 verschiedenen externen Interfaces entweder über die serielle oder über die parallelen Schnittstelle verbunden werden. Über die serielle Schnittstelle kann der Keyer geöffnet und PTT getastet werden, während die parallele Schnittstelle sowohl den Keyer als auch PTT bedienen kann und dabei eine externe CQ-Maschine eingesetzt werden kann.</w:t>
      </w:r>
    </w:p>
    <w:p>
      <w:pPr>
        <w:pStyle w:val="Normal"/>
        <w:spacing w:lineRule="exact" w:line="1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8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ne | COM |  LPT  |</w:t>
      </w:r>
    </w:p>
    <w:p>
      <w:pPr>
        <w:pStyle w:val="Normal"/>
        <w:spacing w:lineRule="exact" w:line="180"/>
        <w:jc w:val="both"/>
        <w:rPr>
          <w:rFonts w:ascii="Courier New" w:hAnsi="Courier New" w:eastAsia="Courier New" w:cs="Courier New"/>
        </w:rPr>
      </w:pPr>
      <w:r>
        <w:rPr>
          <w:rFonts w:eastAsia="Courier New" w:cs="Courier New" w:ascii="Courier New" w:hAnsi="Courier New"/>
        </w:rPr>
        <w:t>------------------------------------------------</w:t>
      </w:r>
    </w:p>
    <w:p>
      <w:pPr>
        <w:pStyle w:val="Normal"/>
        <w:spacing w:lineRule="exact" w:line="180"/>
        <w:jc w:val="both"/>
        <w:rPr>
          <w:rFonts w:ascii="Courier New" w:hAnsi="Courier New" w:eastAsia="Courier New" w:cs="Courier New"/>
        </w:rPr>
      </w:pPr>
      <w:r>
        <w:rPr>
          <w:rFonts w:eastAsia="Courier New" w:cs="Courier New" w:ascii="Courier New" w:hAnsi="Courier New"/>
        </w:rPr>
        <w:t>| Schreiber Schnittstelle |   0  |*****|   #   |</w:t>
      </w:r>
    </w:p>
    <w:p>
      <w:pPr>
        <w:pStyle w:val="Normal"/>
        <w:spacing w:lineRule="exact" w:line="180"/>
        <w:jc w:val="both"/>
        <w:rPr>
          <w:rFonts w:ascii="Courier New" w:hAnsi="Courier New" w:eastAsia="Courier New" w:cs="Courier New"/>
        </w:rPr>
      </w:pPr>
      <w:r>
        <w:rPr>
          <w:rFonts w:eastAsia="Courier New" w:cs="Courier New" w:ascii="Courier New" w:hAnsi="Courier New"/>
        </w:rPr>
        <w:t>------------------------------------------------</w:t>
      </w:r>
    </w:p>
    <w:p>
      <w:pPr>
        <w:pStyle w:val="Normal"/>
        <w:spacing w:lineRule="exact" w:line="180"/>
        <w:jc w:val="both"/>
        <w:rPr>
          <w:rFonts w:ascii="Courier New" w:hAnsi="Courier New" w:eastAsia="Courier New" w:cs="Courier New"/>
        </w:rPr>
      </w:pPr>
      <w:r>
        <w:rPr>
          <w:rFonts w:eastAsia="Courier New" w:cs="Courier New" w:ascii="Courier New" w:hAnsi="Courier New"/>
        </w:rPr>
        <w:t>| Interface Schnittstelle |   0  |  #  |   #   |</w:t>
      </w:r>
    </w:p>
    <w:p>
      <w:pPr>
        <w:pStyle w:val="Normal"/>
        <w:spacing w:lineRule="exact" w:line="180"/>
        <w:jc w:val="both"/>
        <w:rPr>
          <w:rFonts w:ascii="Courier New" w:hAnsi="Courier New" w:eastAsia="Courier New" w:cs="Courier New"/>
        </w:rPr>
      </w:pPr>
      <w:r>
        <w:rPr>
          <w:rFonts w:eastAsia="Courier New" w:cs="Courier New" w:ascii="Courier New" w:hAnsi="Courier New"/>
        </w:rPr>
        <w:t>-------------------------------------------</w:t>
      </w:r>
    </w:p>
    <w:p>
      <w:pPr>
        <w:pStyle w:val="Normal"/>
        <w:spacing w:lineRule="exact" w:line="180"/>
        <w:jc w:val="both"/>
        <w:rPr>
          <w:rFonts w:ascii="Courier New" w:hAnsi="Courier New" w:eastAsia="Courier New" w:cs="Courier New"/>
        </w:rPr>
      </w:pPr>
      <w:r>
        <w:rPr>
          <w:rFonts w:eastAsia="Courier New" w:cs="Courier New" w:ascii="Courier New" w:hAnsi="Courier New"/>
        </w:rPr>
        <w:t>| Interface mode          |   0  |  1  |   2   |</w:t>
      </w:r>
    </w:p>
    <w:p>
      <w:pPr>
        <w:pStyle w:val="Normal"/>
        <w:spacing w:lineRule="exact" w:line="180"/>
        <w:jc w:val="both"/>
        <w:rPr>
          <w:rFonts w:ascii="Courier New" w:hAnsi="Courier New" w:eastAsia="Courier New" w:cs="Courier New"/>
        </w:rPr>
      </w:pPr>
      <w:r>
        <w:rPr>
          <w:rFonts w:eastAsia="Courier New" w:cs="Courier New" w:ascii="Courier New" w:hAnsi="Courier New"/>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 # die entsprechende Schnittstellen-Nummer i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Serial</w:t>
      </w:r>
    </w:p>
    <w:p>
      <w:pPr>
        <w:pStyle w:val="TextBody"/>
        <w:rPr/>
      </w:pPr>
      <w:r>
        <w:rPr/>
        <w:t>Das serielle Interface nutzt Data Terminal Ready (DTR), um die Meldung auszugeben und Request To Send (RTS), um die PTT.zu tasten. Das Interface besteht aus einem Dual-Optokoppler, der Rechner und Sender 100 % galavanisch trennt. Zwischen den RS232-Stecker und die Opto-Diode wird ein Widerstand von 4,7 kOhm eingesetzt. Der Kollektor des Optokopplers ist der erste Transistor einer Darlington-Schaltung und die gemeinsamen Kollektoren ergeben die PTT-Leitu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PC                         Transceiver</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w:t>
      </w:r>
    </w:p>
    <w:p>
      <w:pPr>
        <w:pStyle w:val="Normal"/>
        <w:spacing w:lineRule="exact" w:line="200"/>
        <w:jc w:val="both"/>
        <w:rPr>
          <w:rFonts w:ascii="Courier New" w:hAnsi="Courier New" w:eastAsia="Courier New" w:cs="Courier New"/>
          <w:sz w:val="24"/>
          <w:szCs w:val="24"/>
        </w:rPr>
      </w:pPr>
      <w:r>
        <w:rPr>
          <w:rFonts w:eastAsia="Courier New" w:cs="Courier New" w:ascii="Courier New" w:hAnsi="Courier New"/>
          <w:sz w:val="24"/>
          <w:szCs w:val="24"/>
        </w:rPr>
        <w:t>DTR    &lt;--[4k7]--+</w:t>
      </w:r>
    </w:p>
    <w:p>
      <w:pPr>
        <w:pStyle w:val="Normal"/>
        <w:spacing w:lineRule="exact" w:line="200"/>
        <w:jc w:val="both"/>
        <w:rPr>
          <w:rFonts w:ascii="Courier New" w:hAnsi="Courier New" w:eastAsia="Courier New" w:cs="Courier New"/>
          <w:sz w:val="24"/>
          <w:szCs w:val="24"/>
        </w:rPr>
      </w:pPr>
      <w:r>
        <w:rPr>
          <w:rFonts w:eastAsia="Courier New" w:cs="Courier New" w:ascii="Courier New" w:hAnsi="Courier New"/>
          <w:sz w:val="24"/>
          <w:szCs w:val="24"/>
        </w:rPr>
        <w:t>(RTS)            |     --+--&gt; PTT</w:t>
      </w:r>
    </w:p>
    <w:p>
      <w:pPr>
        <w:pStyle w:val="Normal"/>
        <w:spacing w:lineRule="exact" w:line="20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 C  (Key)</w:t>
      </w:r>
    </w:p>
    <w:p>
      <w:pPr>
        <w:pStyle w:val="Normal"/>
        <w:spacing w:lineRule="exact" w:line="20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w:t>
      </w:r>
    </w:p>
    <w:p>
      <w:pPr>
        <w:pStyle w:val="Normal"/>
        <w:spacing w:lineRule="exact" w:line="20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w:t>
      </w:r>
    </w:p>
    <w:p>
      <w:pPr>
        <w:pStyle w:val="Normal"/>
        <w:spacing w:lineRule="exact" w:line="200"/>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E</w:t>
      </w:r>
    </w:p>
    <w:p>
      <w:pPr>
        <w:pStyle w:val="Heading3"/>
        <w:rPr>
          <w:lang w:val="de-DE"/>
        </w:rPr>
      </w:pPr>
      <w:r>
        <w:rPr>
          <w:lang w:val="de-DE"/>
        </w:rPr>
        <w:t>PC GND &lt;---------+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TRX ground</w:t>
      </w:r>
    </w:p>
    <w:p>
      <w:pPr>
        <w:pStyle w:val="TextBody"/>
        <w:rPr/>
      </w:pPr>
      <w:r>
        <w:rPr/>
        <w:t>Du kannst auch ein fertiges Interface, den TACBox direkt von OZ1FTU oder von mir zum Preise von 150 DKK einschl. Stecker, Kabel und Porto bestellen - Keine Lieferzeit - Die TACBoxen sind schon gebaut. Falls in anderer Währung als DKK bezahlt wird bitte addiere den Gegenwert von DKK 20 (Wechselgebühr) Vergisst nicht anzugeben, ob der Stecker als 25-polig oder 9-polig montiert werden soll. Eine Kopie von der neuesten Version des TACLogs wird frei mitgeliefe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TACBox kann auch MSK Meteor Scatter fahren und wurde bei 2000 LPM geteste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arallel</w:t>
      </w:r>
    </w:p>
    <w:p>
      <w:pPr>
        <w:pStyle w:val="TextBody"/>
        <w:rPr/>
      </w:pPr>
      <w:r>
        <w:rPr/>
        <w:t>Wird der Drucker und das externe Interface über dieselbe parallele Schnittstelle angeschlossen, so ist es notwendig, den externen Schalter (Switch) zwischen die beiden zu schalten. TACLog nimmt kein Check vo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in    Nahme    Funktio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     Strobe   Keying, PTT und abort emitt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2     D0       Abort Messag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3     D1       Message 1 tri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4     D2       Message 2 tri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5     D3       Message 3 trig</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6     D4       Message 4 trig</w:t>
      </w:r>
    </w:p>
    <w:p>
      <w:pPr>
        <w:pStyle w:val="Normal"/>
        <w:rPr>
          <w:rFonts w:ascii="Courier New" w:hAnsi="Courier New" w:eastAsia="Courier New" w:cs="Courier New"/>
          <w:sz w:val="24"/>
          <w:szCs w:val="24"/>
        </w:rPr>
      </w:pPr>
      <w:r>
        <w:rPr>
          <w:rFonts w:eastAsia="Courier New" w:cs="Courier New" w:ascii="Courier New" w:hAnsi="Courier New"/>
          <w:sz w:val="24"/>
          <w:szCs w:val="24"/>
        </w:rPr>
        <w:t>16     Init.    PTT line</w:t>
      </w:r>
    </w:p>
    <w:p>
      <w:pPr>
        <w:pStyle w:val="Normal"/>
        <w:rPr>
          <w:rFonts w:ascii="Courier New" w:hAnsi="Courier New" w:eastAsia="Courier New" w:cs="Courier New"/>
          <w:sz w:val="24"/>
          <w:szCs w:val="24"/>
        </w:rPr>
      </w:pPr>
      <w:r>
        <w:rPr>
          <w:rFonts w:eastAsia="Courier New" w:cs="Courier New" w:ascii="Courier New" w:hAnsi="Courier New"/>
          <w:sz w:val="24"/>
          <w:szCs w:val="24"/>
        </w:rPr>
        <w:t>17     Select   Key line</w:t>
      </w:r>
    </w:p>
    <w:p>
      <w:pPr>
        <w:pStyle w:val="Normal"/>
        <w:rPr>
          <w:rFonts w:ascii="Courier New" w:hAnsi="Courier New" w:eastAsia="Courier New" w:cs="Courier New"/>
          <w:sz w:val="24"/>
          <w:szCs w:val="24"/>
        </w:rPr>
      </w:pPr>
      <w:r>
        <w:rPr>
          <w:rFonts w:eastAsia="Courier New" w:cs="Courier New" w:ascii="Courier New" w:hAnsi="Courier New"/>
          <w:sz w:val="24"/>
          <w:szCs w:val="24"/>
        </w:rPr>
        <w:t>18     Ground   Message grou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er ist der Schaltplan, der für die 100%-ige galvanische Abtrennung sorgt. Sollte diese Abtrennung nicht erwünscht sein, so sind die Widerstandswerte auf 10 k zu änder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4k7]--+</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2/3/4/0)        |     ----&gt; Message 1</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C            (2/3/4/Abort Messag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Ground &lt;---------+    = voice keyer g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Select &lt;--[4k7]--+</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Init.           |     ----&gt; Key lin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C    (PTT lin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 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w:t>
      </w:r>
    </w:p>
    <w:p>
      <w:pPr>
        <w:pStyle w:val="Normal"/>
        <w:rPr>
          <w:rFonts w:ascii="Courier New" w:hAnsi="Courier New" w:eastAsia="Courier New" w:cs="Courier New"/>
          <w:sz w:val="24"/>
          <w:szCs w:val="24"/>
        </w:rPr>
      </w:pPr>
      <w:r>
        <w:rPr>
          <w:rFonts w:eastAsia="Courier New" w:cs="Courier New" w:ascii="Courier New" w:hAnsi="Courier New"/>
          <w:sz w:val="24"/>
          <w:szCs w:val="24"/>
        </w:rPr>
        <w:t>Strobe &lt;---------+    = radio grou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s gibt eine Vielzahl von CQ-Maschinen sowohl zum Selberbauen als auch kommerziel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RRL handbook).</w:t>
      </w:r>
    </w:p>
    <w:p>
      <w:pPr>
        <w:pStyle w:val="Normal"/>
        <w:jc w:val="both"/>
        <w:rPr>
          <w:rFonts w:ascii="Arial" w:hAnsi="Arial" w:eastAsia="Arial" w:cs="Arial"/>
          <w:b/>
          <w:b/>
          <w:bCs/>
          <w:sz w:val="36"/>
          <w:szCs w:val="36"/>
        </w:rPr>
      </w:pPr>
      <w:r>
        <w:rPr>
          <w:rFonts w:eastAsia="Arial" w:cs="Arial" w:ascii="Arial" w:hAnsi="Arial"/>
          <w:b/>
          <w:bCs/>
          <w:sz w:val="36"/>
          <w:szCs w:val="36"/>
        </w:rPr>
      </w:r>
      <w:r>
        <w:br w:type="page"/>
      </w:r>
    </w:p>
    <w:p>
      <w:pPr>
        <w:pStyle w:val="Normal"/>
        <w:jc w:val="both"/>
        <w:rPr>
          <w:rFonts w:ascii="Arial" w:hAnsi="Arial" w:eastAsia="Arial" w:cs="Arial"/>
          <w:b/>
          <w:b/>
          <w:bCs/>
          <w:sz w:val="36"/>
          <w:szCs w:val="36"/>
        </w:rPr>
      </w:pPr>
      <w:r>
        <w:rPr>
          <w:rFonts w:eastAsia="Arial" w:cs="Arial" w:ascii="Arial" w:hAnsi="Arial"/>
          <w:b/>
          <w:bCs/>
          <w:sz w:val="36"/>
          <w:szCs w:val="36"/>
        </w:rPr>
        <w:t>FORTGESCHRITTENE PARAMETER</w:t>
      </w:r>
    </w:p>
    <w:p>
      <w:pPr>
        <w:pStyle w:val="TextBody"/>
        <w:rPr>
          <w:sz w:val="22"/>
          <w:szCs w:val="22"/>
        </w:rPr>
      </w:pPr>
      <w:r>
        <w:rPr>
          <w:sz w:val="22"/>
          <w:szCs w:val="22"/>
        </w:rPr>
        <w:t xml:space="preserve">Es stehen mehrere fortgeschrittene Parameter zur Verfügung, die aber nicht vom TACLog aus aufgerufen werden können. Um sie zu ändern, ist eine Änderung in der TACLog .INI-Datei notwendig. Wenn du sie dort hinzufügst, so achte darauf, dass manche von ihnen interaktiv sind. Hier sind die Parameter und ihre vorgegebene Einstellung.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Advanced]  </w:t>
        <w:tab/>
        <w:t>Bemerkungszeile ist mit vorangesetztem ”!” angegebe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Frage nach Akzept der eingegebenen QSO-Daten</w:t>
      </w:r>
    </w:p>
    <w:p>
      <w:pPr>
        <w:pStyle w:val="Heading4"/>
        <w:rPr/>
      </w:pPr>
      <w:r>
        <w:rPr/>
        <w:t>AskAllOK=Ye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Alternatives Laufwerk, wo die .C_W -Datei zu finden ist</w:t>
      </w:r>
    </w:p>
    <w:p>
      <w:pPr>
        <w:pStyle w:val="Normal"/>
        <w:rPr>
          <w:rFonts w:ascii="Courier New" w:hAnsi="Courier New" w:eastAsia="Courier New" w:cs="Courier New"/>
          <w:sz w:val="18"/>
          <w:szCs w:val="18"/>
        </w:rPr>
      </w:pPr>
      <w:r>
        <w:rPr>
          <w:rFonts w:eastAsia="Courier New" w:cs="Courier New" w:ascii="Courier New" w:hAnsi="Courier New"/>
          <w:sz w:val="18"/>
          <w:szCs w:val="18"/>
        </w:rPr>
        <w:t>! d.h. die TACLOG.C_W Datei wird zur RAMdisk mit der flg. .BAT Datei:</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Copy TACLOG\TACLOG.C_W D:\</w:t>
      </w:r>
    </w:p>
    <w:p>
      <w:pPr>
        <w:pStyle w:val="Normal"/>
        <w:rPr>
          <w:rFonts w:ascii="Courier New" w:hAnsi="Courier New" w:eastAsia="Courier New" w:cs="Courier New"/>
          <w:sz w:val="18"/>
          <w:szCs w:val="18"/>
        </w:rPr>
      </w:pPr>
      <w:r>
        <w:rPr>
          <w:rFonts w:eastAsia="Courier New" w:cs="Courier New" w:ascii="Courier New" w:hAnsi="Courier New"/>
          <w:sz w:val="18"/>
          <w:szCs w:val="18"/>
        </w:rPr>
        <w:t>! TACLOG</w:t>
      </w:r>
    </w:p>
    <w:p>
      <w:pPr>
        <w:pStyle w:val="Normal"/>
        <w:rPr>
          <w:rFonts w:ascii="Courier New" w:hAnsi="Courier New" w:eastAsia="Courier New" w:cs="Courier New"/>
          <w:sz w:val="18"/>
          <w:szCs w:val="18"/>
        </w:rPr>
      </w:pPr>
      <w:r>
        <w:rPr>
          <w:rFonts w:eastAsia="Courier New" w:cs="Courier New" w:ascii="Courier New" w:hAnsi="Courier New"/>
          <w:sz w:val="18"/>
          <w:szCs w:val="18"/>
        </w:rPr>
        <w:t>! Del D:\TACLOG.C_W</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Im Post contest Modus wird TACLog grundsätzlich das aktuelle Laufwerk benutzen</w:t>
      </w:r>
    </w:p>
    <w:p>
      <w:pPr>
        <w:pStyle w:val="Heading4"/>
        <w:rPr/>
      </w:pPr>
      <w:r>
        <w:rPr/>
        <w:t>AuxDisk=current drive</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Setze wildcard ”*” am Anfang der Autosuche ein in der </w:t>
      </w:r>
    </w:p>
    <w:p>
      <w:pPr>
        <w:pStyle w:val="Normal"/>
        <w:rPr>
          <w:rFonts w:ascii="Courier New" w:hAnsi="Courier New" w:eastAsia="Courier New" w:cs="Courier New"/>
          <w:sz w:val="18"/>
          <w:szCs w:val="18"/>
        </w:rPr>
      </w:pPr>
      <w:r>
        <w:rPr>
          <w:rFonts w:eastAsia="Courier New" w:cs="Courier New" w:ascii="Courier New" w:hAnsi="Courier New"/>
          <w:sz w:val="18"/>
          <w:szCs w:val="18"/>
        </w:rPr>
        <w:t>! C_W -Datei</w:t>
      </w:r>
    </w:p>
    <w:p>
      <w:pPr>
        <w:pStyle w:val="Heading4"/>
        <w:rPr/>
      </w:pPr>
      <w:r>
        <w:rPr/>
        <w:t>C_WFindAsterisk=No</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Taste ENTER in einer leeren Zeile, wenn das ganze QSO OK ist.</w:t>
      </w:r>
    </w:p>
    <w:p>
      <w:pPr>
        <w:pStyle w:val="Heading4"/>
        <w:rPr/>
      </w:pPr>
      <w:r>
        <w:rPr/>
        <w:t>EnterDone=No</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Taste ESC um aus der Liste zurückzukehren nach dem Editieren</w:t>
      </w:r>
    </w:p>
    <w:p>
      <w:pPr>
        <w:pStyle w:val="Heading4"/>
        <w:rPr/>
      </w:pPr>
      <w:r>
        <w:rPr/>
        <w:t>EscEditScroll=No</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Starte die Suche sofort nach Tastendruck F8/Shift+8.</w:t>
      </w:r>
    </w:p>
    <w:p>
      <w:pPr>
        <w:pStyle w:val="Heading4"/>
        <w:rPr/>
      </w:pPr>
      <w:r>
        <w:rPr/>
        <w:t>ImmediateFind=No</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CW speed.initialisieren</w:t>
      </w:r>
    </w:p>
    <w:p>
      <w:pPr>
        <w:pStyle w:val="Heading4"/>
        <w:rPr/>
      </w:pPr>
      <w:r>
        <w:rPr/>
        <w:t>InitialSpeed=80</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Die Abspielung einer CW-Message beenden wenn $-command info </w:t>
      </w:r>
    </w:p>
    <w:p>
      <w:pPr>
        <w:pStyle w:val="Normal"/>
        <w:rPr>
          <w:rFonts w:ascii="Courier New" w:hAnsi="Courier New" w:eastAsia="Courier New" w:cs="Courier New"/>
          <w:sz w:val="18"/>
          <w:szCs w:val="18"/>
        </w:rPr>
      </w:pPr>
      <w:r>
        <w:rPr>
          <w:rFonts w:eastAsia="Courier New" w:cs="Courier New" w:ascii="Courier New" w:hAnsi="Courier New"/>
          <w:sz w:val="18"/>
          <w:szCs w:val="18"/>
        </w:rPr>
        <w:t>! fehlt</w:t>
      </w:r>
    </w:p>
    <w:p>
      <w:pPr>
        <w:pStyle w:val="Heading4"/>
        <w:rPr/>
      </w:pPr>
      <w:r>
        <w:rPr/>
        <w:t>MissingInfoStop=No</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Send RST identifier, 42S, 57S and 599S, wenn =Yes.</w:t>
      </w:r>
    </w:p>
    <w:p>
      <w:pPr>
        <w:pStyle w:val="Normal"/>
        <w:rPr>
          <w:rFonts w:ascii="Courier New" w:hAnsi="Courier New" w:eastAsia="Courier New" w:cs="Courier New"/>
          <w:sz w:val="18"/>
          <w:szCs w:val="18"/>
        </w:rPr>
      </w:pPr>
      <w:r>
        <w:rPr>
          <w:rFonts w:eastAsia="Courier New" w:cs="Courier New" w:ascii="Courier New" w:hAnsi="Courier New"/>
          <w:sz w:val="18"/>
          <w:szCs w:val="18"/>
        </w:rPr>
        <w:t>! If =No denn kein S, e.g. 42, 57 and 599.</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Passt auf wenn dieser Parameter abgeschaltet wird.(=No) wird </w:t>
      </w:r>
    </w:p>
    <w:p>
      <w:pPr>
        <w:pStyle w:val="Normal"/>
        <w:rPr>
          <w:rFonts w:ascii="Courier New" w:hAnsi="Courier New" w:eastAsia="Courier New" w:cs="Courier New"/>
          <w:sz w:val="18"/>
          <w:szCs w:val="18"/>
        </w:rPr>
      </w:pPr>
      <w:r>
        <w:rPr>
          <w:rFonts w:eastAsia="Courier New" w:cs="Courier New" w:ascii="Courier New" w:hAnsi="Courier New"/>
          <w:sz w:val="18"/>
          <w:szCs w:val="18"/>
        </w:rPr>
        <w:t>! TACLog erheblich an Flexibilität verlier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Vermeide ihn im Kontest, bevor du seine Restriktionen kennst! </w:t>
      </w:r>
    </w:p>
    <w:p>
      <w:pPr>
        <w:pStyle w:val="Heading4"/>
        <w:rPr/>
      </w:pPr>
      <w:r>
        <w:rPr/>
        <w:t>RSTSentS=Yes</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CW Mithörton</w:t>
      </w:r>
    </w:p>
    <w:p>
      <w:pPr>
        <w:pStyle w:val="Heading4"/>
        <w:rPr/>
      </w:pPr>
      <w:r>
        <w:rPr/>
        <w:t>SideTone=Yes</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CW Mithör-Ton-Frequenz</w:t>
      </w:r>
    </w:p>
    <w:p>
      <w:pPr>
        <w:pStyle w:val="Heading4"/>
        <w:rPr/>
      </w:pPr>
      <w:r>
        <w:rPr/>
        <w:t>SideToneFreq=800</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Aggressive match search even in other middle window.</w:t>
      </w:r>
    </w:p>
    <w:p>
      <w:pPr>
        <w:pStyle w:val="Heading4"/>
        <w:rPr/>
      </w:pPr>
      <w:r>
        <w:rPr/>
        <w:t>SmartMatch=No</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Gebrauche auch die Leertaste als ENTER-Taste</w:t>
      </w:r>
    </w:p>
    <w:p>
      <w:pPr>
        <w:pStyle w:val="Heading4"/>
        <w:rPr/>
      </w:pPr>
      <w:r>
        <w:rPr/>
        <w:t>SpaceEnter=No</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PTT keying Verzögerung bei Ende der Meldung (”OFF.”)</w:t>
      </w:r>
    </w:p>
    <w:p>
      <w:pPr>
        <w:pStyle w:val="Heading4"/>
        <w:rPr/>
      </w:pPr>
      <w:r>
        <w:rPr/>
        <w:t>TXDelayOff=250</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PTT keying Verzögerung bei Start der Meldung ”ON.”)</w:t>
      </w:r>
    </w:p>
    <w:p>
      <w:pPr>
        <w:pStyle w:val="Heading4"/>
        <w:rPr/>
      </w:pPr>
      <w:r>
        <w:rPr/>
        <w:t>TXDelayOn=250</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TextBody"/>
        <w:rPr/>
      </w:pPr>
      <w:r>
        <w:rPr/>
        <w:t>Wenn du den TACLog Assistenten (Guide) aufrufst, um bei der Einstellung im Custom Setup Hilfe zu erhalten, werden alle obigen fortgeschrittenen Parameter auf die oben angeführten Werte gesetzt. Der CW-Mithörton-Ton kann ein/ausgeschaltet werden vom Kontest-Bildschirm aus, indem entweder TONEON oder TONEOFF eingegeben wird.</w:t>
      </w:r>
      <w:r>
        <w:br w:type="page"/>
      </w:r>
    </w:p>
    <w:p>
      <w:pPr>
        <w:pStyle w:val="Normal"/>
        <w:rPr>
          <w:rFonts w:ascii="Arial" w:hAnsi="Arial" w:eastAsia="Arial" w:cs="Arial"/>
          <w:sz w:val="36"/>
          <w:szCs w:val="36"/>
        </w:rPr>
      </w:pPr>
      <w:r>
        <w:rPr>
          <w:rFonts w:eastAsia="Arial" w:cs="Arial" w:ascii="Arial" w:hAnsi="Arial"/>
          <w:b/>
          <w:bCs/>
          <w:sz w:val="36"/>
          <w:szCs w:val="36"/>
        </w:rPr>
        <w:t xml:space="preserve">NUTZERABHÄNGIGE EINSTELLUNG </w:t>
      </w:r>
    </w:p>
    <w:p>
      <w:pPr>
        <w:pStyle w:val="TextBody"/>
        <w:rPr/>
      </w:pPr>
      <w:r>
        <w:rPr/>
        <w:t>Durch Drücken der Tasten Shift+F3 ist es möglich, den USER der Sound Blaster Dateien (USER_#.WAV) zu ändern. Dadurch ist es möglich bei einer Multioperatorstation zwischen  den individuellen Aufnahmen der einzelnen Operateure zu wechseln. In dieser Weise wird jeder seine eigene Aufnahmen verwenden können, wodurch es keinen Unterschied mehr gibt zwischen der natürlichen und der elektronischen Stim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pPr>
      <w:r>
        <w:rPr/>
        <w:t>Durch Drücken der Tasten Shift+F3 ist es gleichzeitig möglich die userabhängigen fortgeschrittenen Parameter zu ändern. TACLog holt die User-Parameter von einer Datei im Verzeichnis C:\TACLOG \USERS mit dem Namen USER.USR, wobei USER der Name oder das Rufzeichen des einzelnen Operateurs ist. Diese Dateien müssen im DOS erstellt werden und können nur gut eingearbeiteten Operateuren empfohlen werden. Es können nur folgende fortgeschrittenen Parameter in USER.USR Dateien infrage kommen:</w:t>
      </w:r>
    </w:p>
    <w:p>
      <w:pPr>
        <w:pStyle w:val="BodyText2"/>
        <w:rPr/>
      </w:pPr>
      <w:r>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vanc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deTo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deToneFreq=800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skAllOK=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paceEnter=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terDone=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martMatch=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scEditScroll=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ur näheren Erklärung dieser Parameter wird auf oben stehenden Abschnitt "FORTGESCHRITTENE PARAMETER" verwies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sz w:val="36"/>
          <w:szCs w:val="36"/>
        </w:rPr>
      </w:pPr>
      <w:r>
        <w:rPr>
          <w:rFonts w:eastAsia="Arial" w:cs="Arial" w:ascii="Arial" w:hAnsi="Arial"/>
          <w:b/>
          <w:bCs/>
          <w:sz w:val="36"/>
          <w:szCs w:val="36"/>
        </w:rPr>
        <w:t>KARTEN mit POLARKOORDINAT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CLog zeigt jetzt eine polare (beam) Karte unterhalb der polare Plot. Wird der Radius der Karte geändert, so wird die Karte auch geändert, sofern sie erzeugt wurde. Die Karten müssen vorerst auf dem aktuellen Lokator basierend generiert werden. Falls diese Option gewünscht ist, so wähle sie über die Einstellungsmenüs (MAIN-MENU 5,5), um die nötigen Karten zu erzeugen.  Man kann beliebig viele Kartensätze haben - oder soviele, wie auf der Festplatte Platz find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TACLOG.COR Datei  enthält alle sinnvollen Karteninformationen. Sie kann von Zeit zu Zeit geändert werden, um an aktuelle Änderungen anzupassen. Eventuelle Änderungen werden  in neuen Versionen der Datei TACLOG.COR veröffentlicht. Die jeweiligen Änderungen werden als separate Dateien namens TACLCOR?.ARJ herausgegeben, wobei das ? ein Buchstabe ist zwischen A bis Z. Um neue Karten zu erzeugen, ist es erforderlich, dass alle vorhandenen Karten neu generiert werde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um Erzeugen der Karten wurden folgende etwaige Berechnungszeiten für verschiedene Rechner ermittel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ass dir Zeit - Geduld ist eine Tuge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86DX3-75</w:t>
        <w:tab/>
        <w:t>4 m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86DX2-66</w:t>
        <w:tab/>
        <w:t>5 m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86SX-16</w:t>
        <w:tab/>
        <w:tab/>
        <w:t>48 m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86-12</w:t>
        <w:tab/>
        <w:tab/>
        <w:t>53 m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t keine Karte generiert, so wird der polare Plot immer noch angezeigt ohne die unterliegende Karte, die dazugehören würde.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pPr>
      <w:r>
        <w:rPr>
          <w:rFonts w:eastAsia="Times New Roman" w:cs="Times New Roman" w:ascii="Times New Roman" w:hAnsi="Times New Roman"/>
          <w:b/>
          <w:bCs/>
          <w:sz w:val="24"/>
          <w:szCs w:val="24"/>
        </w:rPr>
        <w:t>NB:</w:t>
      </w:r>
      <w:r>
        <w:rPr>
          <w:rFonts w:eastAsia="Times New Roman" w:cs="Times New Roman" w:ascii="Times New Roman" w:hAnsi="Times New Roman"/>
          <w:sz w:val="24"/>
          <w:szCs w:val="24"/>
        </w:rPr>
        <w:t xml:space="preserve"> </w:t>
        <w:tab/>
        <w:tab/>
        <w:t xml:space="preserve">Die im TACLog vorhandenen Karten sind nicht notwendigerweise eine Aussag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der politischen Einstellung des Autors. Ich lehne jede Verantwortung für di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Aufzeichnung der Länder und deren Grenzlinien ab. Wem die eine od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ndere Korrektur angebracht erscheinen möge,  dem sei hiermit aufs herzlichs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eingeladen eine entsprechende Korrektur an mich zu senden, dann werde ich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sie in der nächsten TACLOG .COR Datei gerne einarbeiten. </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36"/>
          <w:szCs w:val="36"/>
        </w:rPr>
      </w:pPr>
      <w:r>
        <w:rPr>
          <w:rFonts w:eastAsia="Arial" w:cs="Arial" w:ascii="Arial" w:hAnsi="Arial"/>
          <w:b/>
          <w:bCs/>
          <w:sz w:val="36"/>
          <w:szCs w:val="36"/>
        </w:rPr>
        <w:t xml:space="preserve">EDI - Elektronische Datenübertragu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elektronische Datenübertragung oder der EDI ist im TACLog eine besondere Datei, die zum Kontestmanager geschickt werden kann, indem verschiedene Medien  benutzt werden können wie z.B. Packet-Radio, Diskette oder ein Telefonmodem. Die EDI-Datei ist eine Standardeinstellung des Inhaltes der Datei, die sich auf das Format bezieht. TACLog unterstützt die von NORDACTI, REG1TEST und ARRL vorgeschlagenen Normen, die bei. Nordic Activity Kontest s, Region I VHF/UHF Kontest s und ARRL Kontests Verwendung finden. Durch den Einsatz der EDI ist es möglich, jedes Kontestprogramm zu benutzen und  aus diesem Programm heraus eine Standarddatei zu generieren, d.h. man ist nicht auf ein spezifisches Programm angewiesen. Es kann jedes Programm verwendet werden, nur sollte es das betreffende Format unterstütze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m TACLog kann eine EDI-Datei erzeugt werden im Menü-Punkt EDI FILES MENU (MAIN-MENU 4,2). Wenn du diese Option wählst, wird der Data-Datei-Name und die Information abgefragt, die normalerweise in einem Summary Sheet angeführt werden soll, genau wie beim normalen Log. Nachdem du die erforderlichen Angaben für den Abrechnungsbogen (Summary Sheet) eingegeben hast, wird die EDI-Datei erzeugt und auf der Festplatte gespeichert. Danach ist die Datei nur noch zum Kontestmanager zu senden. Wenn du Packet-Radio brauchst, dann sende die Datei, wie eine persönlicher Mail an den Kontestmanager. Wie du das machst hängt von deinem PR-Programm sowie deine BBS und der lokalen Software ab. Wenn du hier Probleme hast, dann mit Sicherheit nicht wegen TACLog. Man muss das entsprechende Handbuch dazu lesen. Manche Kontestmanager akzeptieren eine Diskette, wenn die Dateien den Namen der eben beschriebenen Regeln entsprechend erhält. In diesem Falle kann die .EDI-Datei ohne weiteres umbenannt werd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Arial" w:hAnsi="Arial" w:eastAsia="Arial" w:cs="Arial"/>
          <w:sz w:val="36"/>
          <w:szCs w:val="36"/>
        </w:rPr>
      </w:pPr>
      <w:r>
        <w:rPr>
          <w:rFonts w:eastAsia="Arial" w:cs="Arial" w:ascii="Arial" w:hAnsi="Arial"/>
          <w:b/>
          <w:bCs/>
          <w:sz w:val="36"/>
          <w:szCs w:val="36"/>
        </w:rPr>
        <w:t>QSL SERVI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CLog kann deine QSL Karten und Labels ausdrucken und verwalten. Dies geschiet im QSL SERVICE MENU (MAIN-MENU 4,7). Bevor Labels gedruckt werden können, muss das richtige QSL-Label im Custom Setup gewählt werden. Es stehen 3 verschiedene zur Auswah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pe 1 </w:t>
        <w:tab/>
        <w:t xml:space="preserve">ist  </w:t>
        <w:tab/>
        <w:t xml:space="preserve">88,9 mm * 23,8 m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pe </w:t>
        <w:tab/>
        <w:t xml:space="preserve">2 </w:t>
        <w:tab/>
        <w:t xml:space="preserve">ist </w:t>
        <w:tab/>
        <w:t xml:space="preserve">88,9 mm * 35,7 mm (Zweckform 3611; Conrad 97 15 88-66; 97 16 18-66; </w:t>
        <w:tab/>
        <w:tab/>
        <w:tab/>
        <w:tab/>
        <w:t xml:space="preserve">97 16 42-66; 97 16 77-66; 97 13 75-66; 97 14 05-66; 97 16 93-66; </w:t>
        <w:tab/>
        <w:tab/>
        <w:tab/>
        <w:tab/>
        <w:tab/>
        <w:t xml:space="preserve">97 18 12-66; 97 16 26-66; 97 15 61-66; 97 15 96-66; 97 16 50-66. </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pe 3 </w:t>
        <w:tab/>
        <w:t xml:space="preserve">ist </w:t>
        <w:tab/>
        <w:t>105 mm * 35,7 mm (Jac Tab 10731).</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r Test ”Label-Funktionen” kann zur Einstellung des Druckers zum jeweiligen Label eingesetzt werden.</w:t>
      </w:r>
    </w:p>
    <w:p>
      <w:pPr>
        <w:pStyle w:val="Normal"/>
        <w:jc w:val="both"/>
        <w:rPr>
          <w:rFonts w:ascii="Arial" w:hAnsi="Arial" w:eastAsia="Arial" w:cs="Arial"/>
          <w:b/>
          <w:b/>
          <w:bCs/>
          <w:sz w:val="36"/>
          <w:szCs w:val="36"/>
        </w:rPr>
      </w:pPr>
      <w:r>
        <w:rPr>
          <w:rFonts w:eastAsia="Arial" w:cs="Arial" w:ascii="Arial" w:hAnsi="Arial"/>
          <w:b/>
          <w:bCs/>
          <w:sz w:val="36"/>
          <w:szCs w:val="36"/>
        </w:rPr>
        <w:t xml:space="preserve">SPEZIELLE TASTE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ACLogs Kontest-Bildschirm sind folgende Tasten mit speziellen Funktionen ausgele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1</w:t>
        <w:tab/>
        <w:tab/>
        <w:tab/>
        <w:t>Ruft die Hilfetexte a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2</w:t>
        <w:tab/>
        <w:tab/>
        <w:tab/>
        <w:t>Speichert QSO Daten auf Diskette mit dem Namen ?_JJMMTT.BA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3</w:t>
        <w:tab/>
        <w:tab/>
        <w:tab/>
        <w:t xml:space="preserve">Löscht das ganze Eingabefeld und die aktuellen QSO-Date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4</w:t>
        <w:tab/>
        <w:tab/>
        <w:tab/>
        <w:t>Zeigt die Daten des gefahrenen QSOs 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5</w:t>
        <w:tab/>
        <w:tab/>
        <w:tab/>
        <w:t>Wechselt zwischen QSOs DXCCs WWLs Optional Exchanges oder Mat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6</w:t>
        <w:tab/>
        <w:tab/>
        <w:tab/>
        <w:t>Editiert ein schon gefahrenes (eingegebenes) QS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7</w:t>
        <w:tab/>
        <w:tab/>
        <w:tab/>
        <w:t>Fügt neue QSO-Daten ein - Nur im non-QSO-Nummer Modus aktiv</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8</w:t>
        <w:tab/>
        <w:tab/>
        <w:tab/>
        <w:t>Geht in die Such-Funktion und sucht in den gefahrenen QSO-Dat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9</w:t>
        <w:tab/>
        <w:tab/>
        <w:tab/>
        <w:t xml:space="preserve">Ausgang zum DOS (Retour mit EX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10</w:t>
        <w:tab/>
        <w:tab/>
        <w:tab/>
        <w:t>Kontest Log beend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F1-F4 </w:t>
        <w:tab/>
        <w:tab/>
        <w:t>Ändert den Loop Delay der Voice Messages 1 bis 4 (Stimm-Ansagen)</w:t>
      </w:r>
    </w:p>
    <w:p>
      <w:pPr>
        <w:pStyle w:val="Normal"/>
        <w:rPr/>
      </w:pPr>
      <w:r>
        <w:rPr>
          <w:rFonts w:eastAsia="Times New Roman" w:cs="Times New Roman" w:ascii="Times New Roman" w:hAnsi="Times New Roman"/>
          <w:sz w:val="24"/>
          <w:szCs w:val="24"/>
        </w:rPr>
        <w:t>Alt+F5-F10</w:t>
      </w: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Ändert den Inhalt der CW Meldungen 1 bis 6 wenn CW aktiv i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B</w:t>
        <w:tab/>
        <w:tab/>
        <w:t>Band Menü, wie Shift+F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C</w:t>
        <w:tab/>
        <w:tab/>
        <w:t>Wechselt Rufzeichen mit dem zuletzt eingegebenen Rufzeichen a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D</w:t>
        <w:tab/>
        <w:tab/>
        <w:t>Zeigt DXCCs an, wie Shift+F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E</w:t>
        <w:tab/>
        <w:tab/>
        <w:t>Editiere angewählter QSO, wie F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F</w:t>
        <w:tab/>
        <w:tab/>
        <w:t>Finde-Menü, wie F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L</w:t>
        <w:tab/>
        <w:tab/>
        <w:t>Zeigt eine Karte der fehlenden Felder, wie Shift+F2,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N</w:t>
        <w:tab/>
        <w:tab/>
        <w:t>Note zum QSO, wie Shift+F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O</w:t>
        <w:tab/>
        <w:tab/>
        <w:t>Zeigt  gefahrene Optional exchanges, wie Shift+F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P</w:t>
        <w:tab/>
        <w:tab/>
        <w:t>Zeigt Polar-Plot, wie Shift+F2,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Q</w:t>
        <w:tab/>
        <w:tab/>
        <w:t>Zeigt gefahrene QSO’s, wie Shift+F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T</w:t>
        <w:tab/>
        <w:tab/>
        <w:t>Taste PTT und key line zum Abstimmen des Send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V</w:t>
        <w:tab/>
        <w:tab/>
        <w:t>Wechselt das Feld mit dem letztgefahrenen aus oder das angebotene WWL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W</w:t>
        <w:tab/>
        <w:tab/>
        <w:t>Zeigt gefahrene Felder an, wie Shift+F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X</w:t>
        <w:tab/>
        <w:tab/>
        <w:t>Akzeptiert den angebotenen Lokator WWL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trl+F1-F4</w:t>
        <w:tab/>
        <w:tab/>
        <w:t xml:space="preserve">Spielt Voice Message </w:t>
        <w:tab/>
        <w:t>1 bis 4 ab (Stimmansag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trl+F5-F10</w:t>
        <w:tab/>
        <w:t xml:space="preserve">Spielt CW Message </w:t>
        <w:tab/>
        <w:t xml:space="preserve">1 bis 6 ab wenn  CW aktiv ist (CW Meldunge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trl+A-N</w:t>
        <w:tab/>
        <w:tab/>
        <w:t>Schneller Bandwechsel, falls in Multilog mode gearbeitet wi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hift+F1</w:t>
        <w:tab/>
        <w:tab/>
        <w:t>Fügt eine Bemerkung (Note) zur Datei TLJJMMTT.NOT hinz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hift+F2</w:t>
        <w:tab/>
        <w:tab/>
        <w:t>Anzeige der statistischen Information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hift+F3</w:t>
        <w:tab/>
        <w:tab/>
        <w:t>Wechelt den USER - es können neue Voice Messages geladen werd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hift+F4</w:t>
        <w:tab/>
        <w:tab/>
        <w:t>Zeigt die gefahrenen QSO’s nach raw-callsigns sortiert 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hift+F5</w:t>
        <w:tab/>
        <w:tab/>
        <w:t>Schreibt alle gefahrene QSO’s, Status Zähler etc. aus via LPT Schnittstel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hift+F6</w:t>
        <w:tab/>
        <w:tab/>
        <w:t>Edit Menü Auswahl durch blättern mit dem Balk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hift+F7</w:t>
        <w:tab/>
        <w:tab/>
        <w:t>Löscht ein schon gefahrenes QSO, nur im Non-QSO-Nummer Mo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hift+F8</w:t>
        <w:tab/>
        <w:tab/>
        <w:t>Finde-Menü - wird für die Suche in der .C_W-Datei eingesetz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hift+F9</w:t>
        <w:tab/>
        <w:tab/>
        <w:t>Zeigt System Status (Speicherverwendung und Disk Kapazitä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hift+F10</w:t>
        <w:tab/>
        <w:tab/>
        <w:t>Umschaltung Menü für Multilog</w:t>
      </w:r>
    </w:p>
    <w:p>
      <w:pPr>
        <w:pStyle w:val="Normal"/>
        <w:rPr/>
      </w:pPr>
      <w:r>
        <w:rPr>
          <w:rFonts w:eastAsia="Times New Roman" w:cs="Times New Roman" w:ascii="Times New Roman" w:hAnsi="Times New Roman"/>
          <w:sz w:val="24"/>
          <w:szCs w:val="24"/>
        </w:rPr>
        <w:t xml:space="preserve">PfeilOben </w:t>
        <w:tab/>
      </w:r>
      <w:r>
        <w:rPr>
          <w:rFonts w:eastAsia="Symbol" w:cs="Symbol" w:ascii="Symbol" w:hAnsi="Symbol"/>
          <w:sz w:val="24"/>
          <w:szCs w:val="24"/>
        </w:rPr>
        <w:softHyphen/>
      </w:r>
      <w:r>
        <w:rPr>
          <w:rFonts w:eastAsia="Times New Roman" w:cs="Times New Roman" w:ascii="Times New Roman" w:hAnsi="Times New Roman"/>
          <w:sz w:val="24"/>
          <w:szCs w:val="24"/>
        </w:rPr>
        <w:tab/>
        <w:t>Edit Menü   Wähle mit dem Balken, wie F6</w:t>
      </w:r>
    </w:p>
    <w:p>
      <w:pPr>
        <w:pStyle w:val="Normal"/>
        <w:rPr/>
      </w:pPr>
      <w:r>
        <w:rPr>
          <w:rFonts w:eastAsia="Times New Roman" w:cs="Times New Roman" w:ascii="Times New Roman" w:hAnsi="Times New Roman"/>
          <w:sz w:val="24"/>
          <w:szCs w:val="24"/>
        </w:rPr>
        <w:t xml:space="preserve">PfeilUnten  </w:t>
      </w:r>
      <w:r>
        <w:rPr>
          <w:rFonts w:eastAsia="Symbol" w:cs="Symbol" w:ascii="Symbol" w:hAnsi="Symbol"/>
          <w:sz w:val="24"/>
          <w:szCs w:val="24"/>
        </w:rPr>
        <w:t>¯</w:t>
      </w:r>
      <w:r>
        <w:rPr>
          <w:rFonts w:eastAsia="Times New Roman" w:cs="Times New Roman" w:ascii="Times New Roman" w:hAnsi="Times New Roman"/>
          <w:sz w:val="24"/>
          <w:szCs w:val="24"/>
        </w:rPr>
        <w:t xml:space="preserve">  </w:t>
        <w:tab/>
        <w:t xml:space="preserve">Wiederhole letzte CW Meldu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b Taste</w:t>
        <w:tab/>
        <w:tab/>
        <w:t>Ruft PTT via serieller Schnittstelle, wenn aktiv  (TACBox COM(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ngeschlosse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Arial" w:hAnsi="Arial" w:eastAsia="Arial" w:cs="Arial"/>
          <w:b/>
          <w:b/>
          <w:bCs/>
          <w:sz w:val="36"/>
          <w:szCs w:val="36"/>
        </w:rPr>
      </w:pPr>
      <w:r>
        <w:rPr>
          <w:rFonts w:eastAsia="Arial" w:cs="Arial" w:ascii="Arial" w:hAnsi="Arial"/>
          <w:b/>
          <w:bCs/>
          <w:sz w:val="36"/>
          <w:szCs w:val="36"/>
        </w:rPr>
        <w:t>TACLog REPRÄSENTATION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ier ist eine Liste der derzeitigen TACLog-Vertreter, wo du immer die neueste Version des TACLog s erhalten kannst. Sie geben dir gerne eine Kopie, vorrausgesetzt du schickst einen Freiumschlag (IRC), SASE und eine formatierte Diskette von mind. 720 kB. Erwarte keine Reaktion, wenn nicht SASE oder zumindest ein Freiumschlag (SAE) sowie ausreichender Rückporto mitgegeben wird. (Vergiss deine Adresse nich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enn du deine Version nicht von einer der unten erwähnten OMs bekommen hast, dann lasse mich wissen, dass du sie von anderer Seite bekommen hast. Das soll nur dazu dienen, meine eigene Neugierde zu stillen. Das einzigste, was ich wissen möchte, ist die Anzahl der TACLog-User -weltweit !!! Es ist in eigenem Interesse sich in dieser Weise registrieren zu lassen, andernfalls kann nicht ausgeschlossen werden, dass ich bei späteren Versionen die Abfrage der User-Identifikation und Password einführen wer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merke bitte  </w:t>
      </w:r>
    </w:p>
    <w:p>
      <w:pPr>
        <w:pStyle w:val="Normal"/>
        <w:rPr/>
      </w:pPr>
      <w:r>
        <w:rPr>
          <w:rFonts w:eastAsia="Times New Roman" w:cs="Times New Roman" w:ascii="Times New Roman" w:hAnsi="Times New Roman"/>
          <w:sz w:val="24"/>
          <w:szCs w:val="24"/>
        </w:rPr>
        <w:t xml:space="preserve">Die Übersetzungen der TACLog Dokumentationen kann </w:t>
      </w:r>
      <w:r>
        <w:rPr>
          <w:rFonts w:eastAsia="Times New Roman" w:cs="Times New Roman" w:ascii="Times New Roman" w:hAnsi="Times New Roman"/>
          <w:b/>
          <w:bCs/>
          <w:sz w:val="24"/>
          <w:szCs w:val="24"/>
        </w:rPr>
        <w:t>nur</w:t>
      </w:r>
      <w:r>
        <w:rPr>
          <w:rFonts w:eastAsia="Times New Roman" w:cs="Times New Roman" w:ascii="Times New Roman" w:hAnsi="Times New Roman"/>
          <w:sz w:val="24"/>
          <w:szCs w:val="24"/>
        </w:rPr>
        <w:t xml:space="preserve"> von den unten stehenden OMs erhalten werden und </w:t>
      </w:r>
      <w:r>
        <w:rPr>
          <w:rFonts w:eastAsia="Times New Roman" w:cs="Times New Roman" w:ascii="Times New Roman" w:hAnsi="Times New Roman"/>
          <w:b/>
          <w:bCs/>
          <w:sz w:val="24"/>
          <w:szCs w:val="24"/>
        </w:rPr>
        <w:t>NICHT</w:t>
      </w:r>
      <w:r>
        <w:rPr>
          <w:rFonts w:eastAsia="Times New Roman" w:cs="Times New Roman" w:ascii="Times New Roman" w:hAnsi="Times New Roman"/>
          <w:sz w:val="24"/>
          <w:szCs w:val="24"/>
        </w:rPr>
        <w:t xml:space="preserve"> beim Autor OZ1FDJ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Benelux, PB0AO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dwin Groener, Groningensingel 577, NL-6835 EW Arnhem. PB0AOL @ PI8DAZ. E-mail: edwin@nns.nl eller Fido: 2:280/314/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Danmark, OZ1FDJ</w:t>
      </w:r>
    </w:p>
    <w:p>
      <w:pPr>
        <w:pStyle w:val="Normal"/>
        <w:rPr/>
      </w:pPr>
      <w:r>
        <w:rPr>
          <w:rFonts w:eastAsia="Times New Roman" w:cs="Times New Roman" w:ascii="Times New Roman" w:hAnsi="Times New Roman"/>
          <w:sz w:val="24"/>
          <w:szCs w:val="24"/>
        </w:rPr>
        <w:t>Bo Hansen, Herlevgaardsvej 32A st.tv. DK 2730 Herlev. Tlf +45 44 91 53 98. Packet: OZ1FDJ @ OZ6BBS. E-mail oz1fdj@qsl.ne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Dänische Übersetzung: </w:t>
      </w:r>
      <w:r>
        <w:rPr>
          <w:rFonts w:eastAsia="Times New Roman" w:cs="Times New Roman" w:ascii="Times New Roman" w:hAnsi="Times New Roman"/>
          <w:sz w:val="24"/>
          <w:szCs w:val="24"/>
        </w:rPr>
        <w:t xml:space="preserve">Christian Duus OZ4CHD Kløvermarken 4st.th, 6400 Sønderborg </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Z4CHD@OZ2BOY.ALS.JYS.DNK.EU  </w:t>
      </w:r>
    </w:p>
    <w:p>
      <w:pPr>
        <w:pStyle w:val="Normal"/>
        <w:rPr>
          <w:rFonts w:ascii="Times New Roman" w:hAnsi="Times New Roman" w:eastAsia="Times New Roman" w:cs="Times New Roman"/>
          <w:b/>
          <w:b/>
          <w:bCs/>
          <w:sz w:val="24"/>
          <w:szCs w:val="24"/>
        </w:rPr>
      </w:pPr>
      <w:r>
        <w:rPr>
          <w:rFonts w:eastAsia="Arial" w:cs="Arial" w:ascii="Arial" w:hAnsi="Arial"/>
          <w:b/>
          <w:bCs/>
          <w:sz w:val="24"/>
          <w:szCs w:val="24"/>
        </w:rPr>
        <w:t xml:space="preserve">Germany DJ3L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ans Jürgen Lüthje, Dorfstrasse 27, D 24975 Husby-Gremmerup. DJ3LE@DJ3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ail dj3le@aol.co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Arial" w:cs="Arial" w:ascii="Arial" w:hAnsi="Arial"/>
          <w:b/>
          <w:bCs/>
          <w:sz w:val="24"/>
          <w:szCs w:val="24"/>
        </w:rPr>
        <w:t>Grönland und Nord America, OX3L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o G. Christensen, Box 504, DK-3920 Qaqortoq.</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Arial" w:cs="Arial" w:ascii="Arial" w:hAnsi="Arial"/>
          <w:b/>
          <w:bCs/>
          <w:sz w:val="24"/>
          <w:szCs w:val="24"/>
        </w:rPr>
        <w:t>Mittelmeer-gebiet und Africa, I4Y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essandro Della Casa, Viale Vittorio Veneto 70, I-41100 Modena, (+39) 059 23 62 43. I4YNO @ I4EUM. E-mail alex.della@iol.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Poland, Czech Republic und Slovak Republic, SP3SUX (Polish transla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rek Lochert, al. Konstytucij 3 Maja 29/67, PL-66-400 Gorzow. Phone: (+48) 095 203300, SP3SUX @ DB0G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Schweden, SM7SCJ</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ard Jacob, Brönnestad 163, S-231 99 Klagstorp. Phone: (+46) 0410 - 26664, BBS service upon request. SM7SCJ @ SK7O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Arial" w:cs="Arial" w:ascii="Arial" w:hAnsi="Arial"/>
          <w:b/>
          <w:bCs/>
          <w:sz w:val="24"/>
          <w:szCs w:val="24"/>
        </w:rPr>
        <w:t>TACLog Telephon download - HAM BBS und DUBUS BB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Karsten Jyhne, OZ6QI, bietet 24-Stunden Telefon Service und first time access (+45) 86 93 34 7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UBUS BBS: DUBUS Verlag (DL4EBY) (+49) 0304 557 62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Arial" w:cs="Arial" w:ascii="Arial" w:hAnsi="Arial"/>
          <w:b/>
          <w:bCs/>
          <w:sz w:val="24"/>
          <w:szCs w:val="24"/>
        </w:rPr>
        <w:t>TACLog on Interne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 findest die TACLog Home Page bei Adres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ttp://www.qsl.net/oz1fdj</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d FTP bei Adres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tp://ftp.funet.fi/pub/ham/vhf-work/tacl###.zi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r: anonymou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sword: deine E-mail Adres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Ms aller nicht angeführten Länder werden gebeten, sich an den Autor OZ1FDJ zu wenden, siehe unter Dänemark. Weitere TACLog Repräsentationen sind willkommen!!!. Wie wird man einen TACLog Respräsentant ?=. Du musst im DOS arbeiten können, regelmässiger User des TACLogs sein und gerne auf Packet-Radio QRV sein und/oder über ein Telefon-Modem verfügen. Außer den Titel gibt es aber nur noch die Freude an der Arbeit und vielleicht ein bischen Goodwill unter Funkamateur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nn du TACLog an einen anderen Funkamateur weitergibst, dann Sorge dafür, dass erauf alle Fälle die untenstehenden Dateien erhäl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AD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ADME.1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CLOG .DO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CLOG .DX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CLOG .EX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CLOG .OV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CLOG .WI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G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S.NE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 bittet ihn, sich auch registrieren zu lassen.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as war’s - mehr wird (mit &gt;Sicherheit) folgen, so wie TACLog sich weiterentwickel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Arial" w:cs="Arial" w:ascii="Arial" w:hAnsi="Arial"/>
          <w:sz w:val="24"/>
          <w:szCs w:val="24"/>
        </w:rPr>
        <w:t xml:space="preserve">Vy 73 de </w:t>
      </w:r>
      <w:r>
        <w:rPr>
          <w:rFonts w:eastAsia="Arial" w:cs="Arial" w:ascii="Arial" w:hAnsi="Arial"/>
          <w:b/>
          <w:bCs/>
          <w:sz w:val="24"/>
          <w:szCs w:val="24"/>
        </w:rPr>
        <w:t xml:space="preserve">OZ1FDJ  Bo </w:t>
      </w:r>
    </w:p>
    <w:sectPr>
      <w:headerReference w:type="default" r:id="rId2"/>
      <w:footerReference w:type="default" r:id="rId3"/>
      <w:type w:val="nextPage"/>
      <w:pgSz w:w="11906" w:h="16838"/>
      <w:pgMar w:left="1418" w:right="1418" w:gutter="0" w:header="720" w:top="993"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ind w:right="4" w:hanging="0"/>
      <w:jc w:val="both"/>
      <w:rPr>
        <w:rFonts w:ascii="Arial" w:hAnsi="Arial" w:eastAsia="Arial" w:cs="Arial"/>
        <w:sz w:val="21"/>
        <w:szCs w:val="21"/>
      </w:rPr>
    </w:pPr>
    <w:r>
      <w:rPr>
        <w:rFonts w:eastAsia="Arial" w:cs="Arial" w:ascii="Arial" w:hAnsi="Arial"/>
        <w:sz w:val="21"/>
        <w:szCs w:val="21"/>
      </w:rPr>
    </w:r>
  </w:p>
  <w:p>
    <w:pPr>
      <w:pStyle w:val="Normal"/>
      <w:shd w:fill="CCCCCC" w:val="clear"/>
      <w:tabs>
        <w:tab w:val="clear" w:pos="567"/>
        <w:tab w:val="center" w:pos="4536" w:leader="none"/>
        <w:tab w:val="right" w:pos="9072" w:leader="none"/>
      </w:tabs>
      <w:ind w:right="4" w:hanging="0"/>
      <w:jc w:val="both"/>
      <w:rPr/>
    </w:pPr>
    <w:r>
      <w:rPr>
        <w:rFonts w:eastAsia="Arial" w:cs="Arial" w:ascii="Arial" w:hAnsi="Arial"/>
        <w:sz w:val="21"/>
        <w:szCs w:val="21"/>
      </w:rPr>
      <w:t>TACLog Manual</w:t>
      <w:tab/>
      <w:t xml:space="preserve">1,40                       </w:t>
      <w:tab/>
      <w:t xml:space="preserve">Seite </w:t>
    </w:r>
    <w:r>
      <w:rPr>
        <w:rFonts w:eastAsia="Arial" w:cs="Arial" w:ascii="Arial" w:hAnsi="Arial"/>
        <w:sz w:val="21"/>
        <w:szCs w:val="21"/>
      </w:rPr>
      <w:fldChar w:fldCharType="begin"/>
    </w:r>
    <w:r>
      <w:rPr>
        <w:sz w:val="21"/>
        <w:szCs w:val="21"/>
        <w:rFonts w:eastAsia="Arial" w:cs="Arial" w:ascii="Arial" w:hAnsi="Arial"/>
      </w:rPr>
      <w:instrText xml:space="preserve"> PAGE </w:instrText>
    </w:r>
    <w:r>
      <w:rPr>
        <w:sz w:val="21"/>
        <w:szCs w:val="21"/>
        <w:rFonts w:eastAsia="Arial" w:cs="Arial" w:ascii="Arial" w:hAnsi="Arial"/>
      </w:rPr>
      <w:fldChar w:fldCharType="separate"/>
    </w:r>
    <w:r>
      <w:rPr>
        <w:sz w:val="21"/>
        <w:szCs w:val="21"/>
        <w:rFonts w:eastAsia="Arial" w:cs="Arial" w:ascii="Arial" w:hAnsi="Arial"/>
      </w:rPr>
      <w:t>24</w:t>
    </w:r>
    <w:r>
      <w:rPr>
        <w:sz w:val="21"/>
        <w:szCs w:val="21"/>
        <w:rFonts w:eastAsia="Arial" w:cs="Arial" w:ascii="Arial" w:hAnsi="Arial"/>
      </w:rPr>
      <w:fldChar w:fldCharType="end"/>
    </w:r>
    <w:r>
      <w:rPr>
        <w:rFonts w:eastAsia="Arial" w:cs="Arial" w:ascii="Arial" w:hAnsi="Arial"/>
        <w:sz w:val="21"/>
        <w:szCs w:val="21"/>
      </w:rPr>
      <w:t xml:space="preserve"> von </w:t>
    </w:r>
    <w:r>
      <w:rPr>
        <w:rFonts w:eastAsia="Arial" w:cs="Arial" w:ascii="Arial" w:hAnsi="Arial"/>
        <w:sz w:val="21"/>
        <w:szCs w:val="21"/>
      </w:rPr>
      <w:fldChar w:fldCharType="begin"/>
    </w:r>
    <w:r>
      <w:rPr>
        <w:sz w:val="21"/>
        <w:szCs w:val="21"/>
        <w:rFonts w:eastAsia="Arial" w:cs="Arial" w:ascii="Arial" w:hAnsi="Arial"/>
      </w:rPr>
      <w:instrText xml:space="preserve"> NUMPAGES \* ARABIC </w:instrText>
    </w:r>
    <w:r>
      <w:rPr>
        <w:sz w:val="21"/>
        <w:szCs w:val="21"/>
        <w:rFonts w:eastAsia="Arial" w:cs="Arial" w:ascii="Arial" w:hAnsi="Arial"/>
      </w:rPr>
      <w:fldChar w:fldCharType="separate"/>
    </w:r>
    <w:r>
      <w:rPr>
        <w:sz w:val="21"/>
        <w:szCs w:val="21"/>
        <w:rFonts w:eastAsia="Arial" w:cs="Arial" w:ascii="Arial" w:hAnsi="Arial"/>
      </w:rPr>
      <w:t>24</w:t>
    </w:r>
    <w:r>
      <w:rPr>
        <w:sz w:val="21"/>
        <w:szCs w:val="21"/>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CCCC" w:val="clear"/>
      <w:jc w:val="center"/>
      <w:rPr>
        <w:rFonts w:ascii="Arial" w:hAnsi="Arial" w:eastAsia="Arial" w:cs="Arial"/>
        <w:sz w:val="21"/>
        <w:szCs w:val="21"/>
      </w:rPr>
    </w:pPr>
    <w:r>
      <w:rPr>
        <w:rFonts w:eastAsia="Arial" w:cs="Arial" w:ascii="Arial" w:hAnsi="Arial"/>
        <w:sz w:val="21"/>
        <w:szCs w:val="21"/>
      </w:rPr>
      <w:t>TACLog von OZ1FD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de-DE" w:eastAsia="zh-CN" w:bidi="hi-IN"/>
    </w:rPr>
  </w:style>
  <w:style w:type="paragraph" w:styleId="Heading1">
    <w:name w:val="Heading 1"/>
    <w:basedOn w:val="Normal"/>
    <w:next w:val="Normal"/>
    <w:qFormat/>
    <w:pPr>
      <w:keepNext w:val="true"/>
      <w:numPr>
        <w:ilvl w:val="0"/>
        <w:numId w:val="1"/>
      </w:numPr>
      <w:ind w:right="-143" w:hanging="0"/>
      <w:outlineLvl w:val="0"/>
    </w:pPr>
    <w:rPr>
      <w:rFonts w:ascii="Times New Roman" w:hAnsi="Times New Roman" w:eastAsia="Times New Roman"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lineRule="exact" w:line="200"/>
      <w:jc w:val="both"/>
      <w:outlineLvl w:val="2"/>
    </w:pPr>
    <w:rPr>
      <w:rFonts w:ascii="Courier New" w:hAnsi="Courier New" w:eastAsia="Courier New" w:cs="Courier New"/>
      <w:sz w:val="24"/>
      <w:szCs w:val="24"/>
      <w:lang w:val="en-GB"/>
    </w:rPr>
  </w:style>
  <w:style w:type="paragraph" w:styleId="Heading4">
    <w:name w:val="Heading 4"/>
    <w:basedOn w:val="Normal"/>
    <w:next w:val="Normal"/>
    <w:qFormat/>
    <w:pPr>
      <w:keepNext w:val="true"/>
      <w:numPr>
        <w:ilvl w:val="3"/>
        <w:numId w:val="1"/>
      </w:numPr>
      <w:outlineLvl w:val="3"/>
    </w:pPr>
    <w:rPr>
      <w:rFonts w:ascii="Courier New" w:hAnsi="Courier New" w:eastAsia="Courier New" w:cs="Courier New"/>
      <w:b/>
      <w:b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BodyText2">
    <w:name w:val="Body Text 2"/>
    <w:basedOn w:val="Normal"/>
    <w:qForma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1T21:44:00Z</dcterms:created>
  <dc:creator>Christian P H Duus</dc:creator>
  <dc:description/>
  <dc:language>en-US</dc:language>
  <cp:lastModifiedBy>Bo HANSEN</cp:lastModifiedBy>
  <cp:lastPrinted>1996-04-14T10:24:00Z</cp:lastPrinted>
  <dcterms:modified xsi:type="dcterms:W3CDTF">1998-09-12T08:57:00Z</dcterms:modified>
  <cp:revision>9</cp:revision>
  <dc:subject/>
  <dc:title>TACLog</dc:title>
</cp:coreProperties>
</file>