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TNCBPQ Driver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Date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 21/04/95 Added use of TNCPMS.OK to operate closed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BB Unproto bulletin grabb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BB type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wordwrap with optional auto-justification of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een blanker with adjustable blank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lipboard editor with associ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PMS and Yapp windows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nect bell for PM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imed script operation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 way # script function works (agai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 GOT to N-BID in forwar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ANSI colour support (no BBS seems to use i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message routing handling in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hows time statistics for Yapp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mmand line editing to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22/02/92 Added a BPQYAPP.LOG Yapp Server usag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02/02/92 Added 7PLUS file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REQDIR and REQFIL operations to PM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ding of binary REQFIL requests into uucode or 7PL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F and SD as PMS commands to manually perform a REQ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FI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all evaluation copy restrictions except on-air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several minor bugs in mail snatch and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19/01/92 Written editor into program so takes much less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using # in scrip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full address in forwarded mail routing info so S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enter registration information through Alt 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06/01/92 Fixed small problem displaying current directory with *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YAPP Server 'message of the day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DY and UY as well as D and U in YAP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 Shift-TAB so the last comm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04/01/92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