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02446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64199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20927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04598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