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01746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76787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