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64732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8788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5150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05901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