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2437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96718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75927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0295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