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54661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11387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909306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84097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515206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70466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72889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