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822237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0618846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0571114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33998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