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589431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49155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099462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