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527433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948128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