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6474396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9763220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429997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83985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3343432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131592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785416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