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747125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798440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